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u w:val="single"/>
        </w:rPr>
      </w:pPr>
      <w:r>
        <w:rPr>
          <w:rFonts w:cs="Verdana" w:ascii="Verdana" w:hAnsi="Verdana"/>
          <w:b/>
          <w:i/>
          <w:u w:val="single"/>
        </w:rPr>
        <w:t>Die unendliche Geschichte</w:t>
      </w:r>
    </w:p>
    <w:p>
      <w:pPr>
        <w:pStyle w:val="Normal"/>
        <w:rPr>
          <w:rFonts w:ascii="Verdana" w:hAnsi="Verdana" w:cs="Verdana"/>
          <w:sz w:val="16"/>
          <w:szCs w:val="16"/>
        </w:rPr>
      </w:pPr>
      <w:r>
        <w:rPr>
          <w:rFonts w:cs="Verdana" w:ascii="Verdana" w:hAnsi="Verdana"/>
          <w:sz w:val="16"/>
          <w:szCs w:val="16"/>
        </w:rPr>
        <w:t xml:space="preserve">von den Members von </w:t>
      </w:r>
      <w:hyperlink r:id="rId2">
        <w:r>
          <w:rPr>
            <w:rStyle w:val="InternetLink"/>
            <w:rFonts w:cs="Verdana" w:ascii="Verdana" w:hAnsi="Verdana"/>
            <w:sz w:val="16"/>
            <w:szCs w:val="16"/>
          </w:rPr>
          <w:t>http://www.cncforen.de</w:t>
        </w:r>
      </w:hyperlink>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ieser Text ist lediglich eine Zusammenfassung der Beiträge aus dem Thread „Eine unendliche Geschichte“. Bisher sind erst 12 von 46 Foren-Seiten darin verarbeitet. Fehler wurden nur grob berichtigt, ansonsten hätte das ganze ein Leben lang gedauert. Aber nun ein Paar Detail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eiten: 8</w:t>
      </w:r>
    </w:p>
    <w:p>
      <w:pPr>
        <w:pStyle w:val="Normal"/>
        <w:rPr>
          <w:rFonts w:ascii="Verdana" w:hAnsi="Verdana" w:cs="Verdana"/>
          <w:sz w:val="16"/>
          <w:szCs w:val="16"/>
        </w:rPr>
      </w:pPr>
      <w:r>
        <w:rPr>
          <w:rFonts w:cs="Verdana" w:ascii="Verdana" w:hAnsi="Verdana"/>
          <w:sz w:val="16"/>
          <w:szCs w:val="16"/>
        </w:rPr>
        <w:t>Wörter: 5540</w:t>
      </w:r>
    </w:p>
    <w:p>
      <w:pPr>
        <w:pStyle w:val="Normal"/>
        <w:rPr>
          <w:rFonts w:ascii="Verdana" w:hAnsi="Verdana" w:cs="Verdana"/>
          <w:sz w:val="16"/>
          <w:szCs w:val="16"/>
        </w:rPr>
      </w:pPr>
      <w:r>
        <w:rPr>
          <w:rFonts w:cs="Verdana" w:ascii="Verdana" w:hAnsi="Verdana"/>
          <w:sz w:val="16"/>
          <w:szCs w:val="16"/>
        </w:rPr>
        <w:t>Zeichen: 34009</w:t>
      </w:r>
    </w:p>
    <w:p>
      <w:pPr>
        <w:pStyle w:val="Normal"/>
        <w:rPr>
          <w:rFonts w:ascii="Verdana" w:hAnsi="Verdana" w:cs="Verdana"/>
          <w:sz w:val="16"/>
          <w:szCs w:val="16"/>
        </w:rPr>
      </w:pPr>
      <w:r>
        <w:rPr>
          <w:rFonts w:cs="Verdana" w:ascii="Verdana" w:hAnsi="Verdana"/>
          <w:sz w:val="16"/>
          <w:szCs w:val="16"/>
        </w:rPr>
        <w:t>Zeilen: 427</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Let´s g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s war einmal vor langer Zeit am Weihnachtsabend, als ein neues Board am Himmel des Internets erstrahlte und sehr gut von den neuen Members begrüßt wurde, was aber einige nicht so ganz verstanden warum es jetzt ein 2tes Board gibt und die blieben Bei ihrer Meinung, akzeptierten aber das neue Board, und wollten auch mal Posten und während sie so vor sich hinposten, merken sie, das man durchaus auf 2 Beinen stehen kann. Das freute alle Beteiligten und so beschlossen sie Sulti zu kontaktieren und Moderator zu werden aber da das alle nicht konnten beschlossen die neuen Jünger einen Aufstand zu machen, was aber von den Admis und besonders vom Ägypter gekonnt niedergeschlagen wurde daher beschlossen sich die zu benehmen was den auch sehr besser gefiel und so kehrte Friede ein und die Community beschloss sich wieder mit den alten Feinden auseinander zusetzen. </w:t>
        <w:br/>
        <w:t xml:space="preserve">So zogen sie alle gemeinsam gegen die Lügner und Hetzer aus, um diese niederzuringen. Dabei fiel ihnen auf dass dies vor allem die, bei den fairen Spielern, allseits gehassten Chester immer mehr gibts darum beschlossen die erst mal die Cheats auszumerzen sie zogen nun wieder die Programmierer hinzu um das zu gewährleisten das es in Zukunft keine Cheats mehr geben wird, daher bedrohte Taya alle Westwoodleer mir ihrer Knarre, und so Hauten die in die Tasten, und ihre Köpfe begannen zu rauchen Doch dan kam Kane hinein, da dies ein Chester war hat er Tanja überredet mit ihm ins Bett zu gehen, beide machten sich auf in Kanes Villa und dort sofort las Kane sein Hose fallen und Taya brach vor lachen zusammen. Da er eine tierisch witzige Simpsons Unterhose anhatte... So begannen sie also über Simpsons und andere Comics zu reden dabei bemerkte tanya das kane auch ganz witzig sein konnte aber sie wollte sich beim Besten willen nicht mit ihm anfreunden oder verführen lassen, denn sie war eine power Frau, und die sind zu stolz dazu. Deswegen gab sie ihm gleich eine kräftige Backpfeife und ging hin fort Aber Kane hetzte ihr Seth (Einfach Seth) nach jedoch hatte Seth so seine Problemchen was Befehle angeht und machte einfach nur das worauf Seth Lust hat. Also ging Taya beruhigt weiter, dann stand plötzlich der Playboy McNiel vor ihr. Sie fand das eine tolle Überraschung und versucht gleich die sich bitende gelegenweit zu nutzen und gegen ihn eine Partie AR 2 zu spielen, denn Taya weiß ganz genau, dass McNiel dort so seine Problemchen nur wusste sie nicht das er heimlich in einem clean geübt hatte wobei sie wirklich sehr :eek: erstaunt war. Denn er kommt doch aus einem ganzen andereb Universum! doch er lies sich nicht davon beirren und machte tany platt.doch sie schwor rasch und fragte prochnow ob er sie trainieren würde. er sagte unter der Bedingung ja, dass sie im Zeigt, wie man am besten C4 an Gebäuden anbringt und prochnow platzierte aber an Tanja C4 weil er wusste dass sie gewinnen könnte doch als Taya es merkte entschärfte sie die Bomben. Sie merkte, dass es kein C4 sondern irgendetwas gut schmeckendes war. Prochnow würde ja nie an Taya C4 hängen, weil er es für seine Gegner braucht. Prochnow trainierte Tanya und sie wurde soo gut, dass sogar Proch Probleme bekam. Bei einem ihrer "Spiele" geschah dann plötzlich Prochnow (ich trau mich gar nett es auszusprechen) verlor gegen Taya natürlich gab es dann gleich ein Revanchespiel, bei dem Es zu einer spektukalären Wurzel und Pfefferschlacht kam aber mit der keiner etwas anfangen konnte. Deshalb beschloss McNiel einmal Taya auf eine Partie TS/FS einzuladen Das die auch anham das spiel wurde spektakulär nach 4 std schweiß und tränen wo Tanja fast gesigt hat kahm der anschluss fehler deswegen rief sie stocksauer bei Thilo auf dem Handy an um sich zu beschweren, aber der war gerade dabei Lt. Zofia anzurufen doch bei dieser war ebenfalls besetzt da diese gerade bei General Carville anrief um sich mit ihm über die planjung der Skatabends zu plaudern doch dann hatten sie bemerkt das kane eine Wanze in die Telefone platziert hatte worauf hin sie gleich iht Telefonat beendeten und Thilo Lt. Zofia doch noch erreichte worauf Tanja sauer wurde weil sie immer noch nicht Thilo erreicht hat um sich zu beschweren also flutete sie das offizielle Board mit Beschwerdepostrings was aber weiter keinen aufregte, weil Die Sysops eh nur falsche waren, sich in den Account gehackt hatten und immernur Funk, Fuck, Funk geschrieben hatten also kam Tanja zu dem Entschluss auf dem zweit Handy von Thilo anzurufen doch da er das bei Ölt Zofia zuhause liegen lassen hatte ganz Ölt Zofia ran Taya frage ganz verwirrt "wer ist denn da", und Lt. Zofia gab nichts ahnend ihren Namen preis da kroch Tanja voller Wut durch das Handy schrie Ölt Zofia an und fragte wo Thilo sei doch es kam keine antwort da der empfang weg war zum Glück lag's an Lt. Zofia und so musste Thilo sein Gespräch wohl beenden. Dann rief endlich nochmals Tanja beim Thilo an und regte sich so richtig schön über die nervigen Telefonate mit Lt Zofia auf also warf sie das Handy in die Mülltonne uni ungestört üben zu können Doch da traf sie auch einmal Thilo auf dem Board als sie gerade online war dieser versuchte sich bei ihr übers Board irgendwie zu entschuldigen weil er nie erreichbar war doch da die meisten Mädels es erst mal ausnutzen wenn ein Mann zu ihr kommt und sie um Vergebung bittet lies sie ihn er’s mal zappeln und dachte sich eine richtige gemeinweit aus und befahl ihm, dass er erst mal das offizielle Board aufräumen muss!! Dies schockte Thilo so sehr, dass er einen Wutanfall bekam und wie wild auf der Tastatur rumbiss die buchstabenvolge die dabei entstand empfing eine fremde alienkultur die daraufhin eine massiven angriff auch die erde begannen Als Thilo das merkte, hämmerte er noch mal auf der Tastatur rum und es entstanden weitere Kriegsdrohungen und Einschüchterungsversuche die die Aliens wirklich aggressiv machten und zwar soso aggressiv das sie die erde wieder mit ner Plage heimsuchen wollten...daruch das sich alle lebte auf das Tiberium angepasst hatten, schickten sie nun das gegenmittel das aber keiner mehr haben wollte darum veruschten sie den verseuchten Astoroiden mit dem Gegendmittel auf die erde zu schießen und diese explodierten mit eine gewaltigen Sprengkraft Aber die haben sich vertan das war nicht das gegenmittel sondern das mittel was bewogt das das noch schneller und besser wuchs also wurden auch die Pole bewuchert, die ganzen Kristalle Verklumten sich, und so wurde die erde in dieser zeitlinke zu einem einzigen, unglaublich riesigen Tiberium Kristall...ein traut für jeden Sammlerfahrer und jeden Mutanten und für die Evolution. Die Rasse Mensch verschwand und die Mutanten übernahmen die Weltherrschaft. Doch daruch verschwand auch die Atmosphäre, und die "Ex-Erde" hatte keinen schutz mehr gegen Asterioiten, uns sich verirrende Kometen was zur Folge hatte das einige dieser Irrläufer trafen aber was nix ausmachte da das Tiberium dagegenhelt bloß jeder vergaß, dass sich 10 Männer und 10 Frauen in einer Rakete auf machten um den Mars zu besiedeln. Sie konnten sich dort auch eine Station einrichten mit hälfe von das Tiberium gelang das nur deshalb weil sie damit Rohstoffe sehr leicht gewinnen konnten und weil die Umgebung des Mars dazu ührte, dass das Tiberium nur sehr beschränkt wächst, womit Ausmaße wie auf der Erde unmöglich sind. so wuchst und gedie auf dem roten planeten eine neue Zivilisation heran die allen bösen mächten den krieg erklärte sodass es den schlimsten aller schlimmsten Kriege gab Die Mutanten von der Erde gegen Die Borg und das Imperium die Kolonie auf dem mars schickte die Voyager zu den Badlands, um im Delta Quadranten eine Präsens der Föderation( mars + Erde) aufzurichten doch die Romulaner waren schneller und hatten im Delta Quadranten bereits eine Raumstation errichtet. Leider vergaßen die Romulaner aber, das ihre spezielle Lebensumgebung so eingerichtet war, das sie Tiberium, besonders dem blauen, eine hervorragende Lebensumgebung bot und so mutierten dir Romulaner zu Tip-Monstern. Diese neue Umgebung diente hervorragend zum Tanzen und Springen, Lachen und Singen...denn durch die Mutation wurden sie ein friedliebendes Volk das mit allen Mitteln versucht golfspielen zu lernen. Das war, bedingt dadurch dass das Tiberium die Schwerkraftanlage außer Kraft gesetzt hatte, nicht gar so einfach und deswegen wollten sie Tiger Woods anheuern der merkwürdigerweise keinen Bock dazu hatte. Daher verfielen sie auf die Idee "Tiger" mal zu entführen, bzw in anbetracht Tanyas zu ver--wünschen *lol*. Taya war über den Wunsch mehr als verwundert, rechnete sie doch damit, dass diesmal alles glattläuft...na ja, da hilft nur eins...ab in die telefongelle, ein paar superschnelle, drehjungen und aus Tanja wird *********super tanja***********die rächerin der unveranstandenen Admins. Sie flog zum mond Endohr, wo sie sich mit ihrem alten kollegen han traf und Yoda erstmal wieder aufweckte - denn er sollte ihnen Zeigen wie man auf Endor die Sesamstraße empfangen kann. Aber weil es auf Enodr nur Pay-TV gibt, und sie keine D-Box haben, mussten sie sich was anderes einfallen lassen. Und zwar machten sie eine eigene Sesamstraße. Mitwirkende waren natürlich Hin, Yoga, Tanja, das Sandmännchen, Nicolas Cage, ein paar Ewoks und natürlich auch noch Mary Popins und zusammen sangen sie: superkalifragelistigexpialigetisch diese wärt ist durch und durch super weit synthetisch... als plötzlich und aus heiterem himmel das nod zeichnen auf dem Bildschirm erschien:eek:. Die Darsteller erschraken und machten sich sofort und alle gleichzeitig in die hosen! </w:t>
        <w:br/>
        <w:t xml:space="preserve">es fing an so zu stinken, dass das nod zeichnen verschwand! </w:t>
        <w:br/>
        <w:t xml:space="preserve">piuh, so ein glück, doch dann erschien ein allie-symbol.das war ihnen viel sympatischer, und sie zogen sich neue Gewänter an denn das in der Gegend versprühte Giftgas wurde langsam aktiv und aggressiv. Aber wie gut, dass gerade Kane auftauchte und aus seiner quietschgelben Tasche Räucherstäbchen holte und sie den verwunderten Leuten schenkte. Da diese Stäbchen gegen das Giftgas der allie-Scherben schützte, waren sie ihm natürlich sehr dankbar und wollten ihm bei seinem Vorhaben -=DIE BORG=- auszulöschen helfen. leider kamm Ihnen jedoch Dauth Vader dazwischen und zwang den ganzen Haufen mit ihm erstmal "Lord Helmchen" zu besiegen. der aber in anbetracht der lustigen Gegner von alleine verstarb - vor lachen </w:t>
        <w:br/>
        <w:br/>
        <w:t>So suchte sich die ganze Combo einen neuen Gegner (oder besser mehrere: alle RA2 BattleClans außer CnCBoa) und lustig singend zogen sie in den Kampf. In der letzten Nacht vor der endlosen Schlacht schaute Vaderchen nochmal ins Internet und stolperte -</w:t>
      </w:r>
      <w:r>
        <w:rPr>
          <w:rFonts w:cs="Verdana" w:ascii="Verdana" w:hAnsi="Verdana"/>
          <w:sz w:val="20"/>
          <w:szCs w:val="20"/>
          <w:u w:val="single"/>
        </w:rPr>
        <w:t>rein zufällig</w:t>
      </w:r>
      <w:r>
        <w:rPr>
          <w:rFonts w:cs="Verdana" w:ascii="Verdana" w:hAnsi="Verdana"/>
          <w:sz w:val="20"/>
          <w:szCs w:val="20"/>
        </w:rPr>
        <w:t xml:space="preserve">- über genaud </w:t>
      </w:r>
      <w:r>
        <w:rPr>
          <w:rFonts w:cs="Verdana" w:ascii="Verdana" w:hAnsi="Verdana"/>
          <w:sz w:val="20"/>
          <w:szCs w:val="20"/>
          <w:u w:val="single"/>
        </w:rPr>
        <w:t>dieses</w:t>
      </w:r>
      <w:r>
        <w:rPr>
          <w:rFonts w:cs="Verdana" w:ascii="Verdana" w:hAnsi="Verdana"/>
          <w:sz w:val="20"/>
          <w:szCs w:val="20"/>
        </w:rPr>
        <w:t xml:space="preserve"> Board. Er sah sich um und guckte dann auch mal ins OT als er sah welche "Größen" hier vereint sind lief er schnell nach Hause und ließ sein Lager "durchkämmen" in der Hoffnung gute Verteidigung zu haben gegen den CnCboa Clan, da der bestimmt um Hilfe gebeten wird, aber seine einzige Hoffnung ist "Captain Future" mit seiner dämlichen Besatzung. </w:t>
        <w:br/>
        <w:t xml:space="preserve">Also sprach Vaterchen:" otto-, du stellst dich ihnen entgegen und verdrehst dich solange bis sie total durcheinander sind!" das funktioniert nie, rief jemand aus einer dunklen Ecke. die gestalt erhob sich..... und zum vorschein kam Es war die Geheim-Waffe Lala (kennt wohl jeder "zwangläufig")worauf die ersten schwächern vom Clan schreiend das weite suchten aber die Amins vom Clan hielten stand und versuchten nein sie versuchten nicht .... sondern bewarfen Lala mit Po und Co, worauf Lala weinend das weite suchte und die Sonne anfing zu strahlen,nun da sich der Tag dem ende entgegen neigte sprach der Sultan des Boards ..."Ich verstehe zwar nicht immer alles... versuche es manchmal auch nicht und lass es laufen" Und der Teich sagte dazu das sich Kane, Romanos und die kleine Hexe jetzt dringend zusammentuen müssen um den Tubbie-Spuk zu exorzieren. Also schickten sie eine Delegation in den Tempel von NOD, in die Ruinen des kreml und auf den Blokcsberg und plötzlich konnten sogar die Familienväter wieder aufatmen, den den dreien war es gelungen die Tubbis sogar aus den Köpfen der Kinder zu verbannen. Sie trafen dort auf dem Blocksberg aber plötzlich auf eine neue Macht, die sie schon hinreichend kannten, den unbezwingbaren Molk. Er trällerte ihnen Volksmusik entgegen, bis sie sich zurückzogen. Doch da kam ihnen eine Idee sie riefen "Yuri" kommt schnell und polt ihn um! Zsssch geschehen, der Sultan versah ihn mit einer neuen Aufgabe und schickte Ihn zu Dieter Bohlen und Modern Talkding, der darauf sofort vor Schreck: "schwarzbraun ist die Haselnuss" anfing zu trällern. Dies rief natürlich Heino auf die Fläche, welcher zu Molk ging und mit ihm ne Runde zusammen "Singen" wollte. Doch Yuri hatte die psi-kräfte moiks unterschätzt und wurde seinerseits von molk umgepolt! der bekam plötzlich einen riesen mund und vorstehende zähne und rief nur noch" liebes Publikum, wir haben doch keine zeit" und so wollte Stefan Raab ihn verklagen, weil er seinen Spreu geklaut hatte doch, hatte er keine Zeit, da er mit Mario Ohoven im Gespräch war und die Taktik gegen dieses Volksgesindel besprechen wollte. Plötzlich flog die Tür auf und "der Anton aus Tirol" kam sturzbesoffen herein und schrie in die runde Sammy du bist ja wohl der älteste Rekrut bei CnCBoa.de. </w:t>
        <w:br/>
        <w:t xml:space="preserve">hast wohl was falsch gemacht, nein rief Sammy ich will nur keine "Drohnen hüten", halt mal den Mund du Flachland Tiroler, sonst merkt der Salti noch was.Hoppla was ist nun schon wieder und der Salti merkte, dass Sammy </w:t>
      </w:r>
      <w:r>
        <w:rPr>
          <w:rFonts w:cs="Verdana" w:ascii="Verdana" w:hAnsi="Verdana"/>
          <w:b/>
          <w:bCs/>
          <w:sz w:val="20"/>
          <w:szCs w:val="20"/>
        </w:rPr>
        <w:t>111</w:t>
      </w:r>
      <w:r>
        <w:rPr>
          <w:rFonts w:cs="Verdana" w:ascii="Verdana" w:hAnsi="Verdana"/>
          <w:sz w:val="20"/>
          <w:szCs w:val="20"/>
        </w:rPr>
        <w:t xml:space="preserve"> Beiläge hat und einen ausgeben muss. Daher kamen sie überein das auf der LAN der Tech-Admin mit Sammy zusammen einen ausgibt (da er übersehen hatte das sich in Sammy's Benutzerprofil ein kleiner Fehler eingeschlichen hatte). Sammy aber konnte jetzt endlich Stefan Raab unterstützen und sandte ihm eine kleine Gruppe von 111 Terrordrohnen die direkt in die Sendung krabbelten, wo sie Terror anrichteten worauf hin die sendung abgesetzt wurde Denn nun gab es eine Sendung nahes "Terrordrohnen Welt". Doch komischerweise sagten alle eigeladenen Gäste angesichts der Moderatoren ab aber plötzlich ging der Vorhang auf und der neue Drohnen Hirte kamm mit einer Riesen Blasskappel in die Sendung und lud alle Lan-Teilnehmer, auf ein frisches Dieb....eis ein, hopsa war das Werbung rief er, das Publikum tobte uns sagte nein Du "hol mir mal ne Flasche Bier"... gesagt getan *plopp* und sie schrien:" PROST, EX und WEG!!". Alle hoben ihr Flaschen *klirr* stießen an und dann bekamen leider gottes alle einen Kurzschluss es sah zumindest so aus als ob sie einen kurzschloss bekamen, doch in wirklichweit war das nur der neuste tanz, bei dem man sich so bewegen musste! und während sie fröhlich feierten braute sich in einem fernen sternensystem </w:t>
        <w:br/>
        <w:t xml:space="preserve">ein rieseln unheil zusammen, denn Allens schickten sich an dem gesamten Universum eine neuartige reiniguns Substanz anzudrehen welche nicht nur reinigte sondern auch Tiberium ausspuckte was leider nur so aussieht, in Wahrheit aber eine neuartige Form von Zuckerwatte ist. Deshalb rissen die Leute ihnen diese neue Substanz aus den hängen und verschlangen sie in einem rasenden Tempo als plötzlich einer von ihnen Schrie:" KANE LEBT IM TODE" </w:t>
        <w:br/>
        <w:t xml:space="preserve">und nun wirklich Tiberium ausspuckte und da auch plötzlich die aliens anfingen zu lachen uns sagten das es ein sehr langsames gift sei da das Gift letztendlich die Mutationen besser vorantrieben wollte das jeder haben aber da davon zuwenig da war konnten die Allens den Menschen doch nicht gefährlich werden. Besonders, da die schon dabei waren ein Gegenmittel zu entwickeln wobei sie auch ziemlich schnell vorankamen doch alls die gezwungen wurden das zu nehmen wurden die so agresiv das die auch irgtentwi geschafft haben die Allies anzustecken die noch nicht betroffen waren aber die verhielten sich anders! bei ihnen machte sich das folgender massen bemerkbar: es ging mit ihnen eine Symbiose ein und macht sie fast übermenschlich stark. Damit hatte nun wirklich niemand gerechnet so entikelten die alles ein gegengift um alle wiede4r zu heilen aber die Mutanten hielten da garnix von und mobilisierten die noch infizierten "Freunde" aller anderen Gruppierungen um mit ihnen gemeinsam ein Amphibien BMT, voll mit Terroristen und einem Spreng LKW in das Alienraumschiff zu beamen. Die Allens waren kurzzeitig sehr verwundert (aber eben nur sehr kurz) -&gt; BOOOM machte das Raumschiff und...und man konnte wieder eine menge mehr weltraummüll einsammeln. </w:t>
        <w:br/>
        <w:t xml:space="preserve">das war ein schwerer verlust für die alleirten sodass sie sich so langsam nach einer neuen Strategie umsehen mußten. </w:t>
        <w:br/>
        <w:t xml:space="preserve">Nun war ihr neues und ultimatives, Top Secret noch nie dagewesene, im Untergrund entwickelte einzigartige Kalorienextremfettzerplatzbombe zum einsatz gekommen! </w:t>
        <w:br/>
        <w:t xml:space="preserve">diese geheim entwickelte extrem schadenanrichtende bombe </w:t>
        <w:br/>
        <w:t xml:space="preserve">kostete ein vermögen, nämlich 2 Erzsammler voll "bunter" Diamanten, 2 Sammler mit blauem Tiberium, eine Nacht alleine mit Tanya,2 Garnisonen an Fallschirmspringern 10 Appos ein Stunde Kochduell mit Harry Weynfoord,2 Tage mit Stefanie alleine im Container und ein Flugticket nach Lummerland. Alles sollte man recht leicht erledigen können, bloß die eine Nacht mit Taya dürfte wirklich schwer zu bekommen sein. Na ja, das ist eben so mit dem klügeren geschlecht </w:t>
        <w:br/>
        <w:t xml:space="preserve">doch als Taya von der hintergrundgeschichtet hörte willigte sie ein allerdings unter einer Bedingung: Die gemeinsame Nacht musste im Restaurant am Ende des Universums stattfinden. </w:t>
        <w:br/>
        <w:t xml:space="preserve">So sah man sich gezwungen da es nicht möglich war innerhalb der nächsten 50jahre diese restaurant zu erreichen, eine genaue nachbildung zu erpichten. verwirklichen sollte das kein geringerer als ein gewisser Picasso er malte einfachj dieses restaqurant nach und es gaben beide parteien ihre einwilligung das es andersrum zu lange dauern würde also so mussten sie nur noch einen finden der es mit tanya ein nacht aushält, gar nicht so einfach, und so stellten sie sich in einer reihe auf und zählten aus! </w:t>
        <w:br/>
        <w:t xml:space="preserve">zum schliss waren nur hin und Picard üblich! der finger tippte (eine mehne muh und raus....)von einem zum anderen und stoppte dann schließlich bei Han worauf sich Picard gar nicht so erfreut hat daher Piccard schmeckte das gar nicht und so warf er sich auf den Boden, und brüllte wie am Spieß "Das ist mies, das ist pfusch, wiso immer dieser Han der hat doch Laia". </w:t>
        <w:br/>
        <w:t>Stieg in sein Raumschiff und flog zu den Ferengi um sich eine riiiieeesen Kanone zu kaufen um damit alle Star-warm Charaktere über den Haufen zu schießen. Tja, leider hatte er bei seiner Rückkehr nicht damit gerechnet, daß diese ihrerseits eine Grand Cannon um Picard in seinem extra angefertigten panzert zu empfangen</w:t>
        <w:br/>
        <w:t xml:space="preserve">! doch Picard ist ja nicht blöd und hatte sich seiner sei’s gut auf den angriff vorbereitet und zwar mit einer eingebauten Chrono Funktion, die jedoch wie war es anders zu erwarten nicht richtig funktionierte und er sie daher zu Reparatur bringen musste daher hatte Picard keinen Schutz und wollte einen vorläufigen Friedensvertrag hin nahm ihm das nartürlich nicht übel und die beiden vertrugen sich wieder!! was die nacht mit tanja anging die war wohl sehr wild! als han nämlich am nächsten morgen die Tür öffnete um frische luft zu schnappen, erblichen alle die ihn sahen, denn er sah aus wie überglücklicher junger Gott der gerade eine leckere Flasche "Diebels Alt" getrunken hatte und nicht wie einer, der gerade 150 km ums haus gerannt war fit war. Taya selber schien auch überglücklich zu sein. Doch wieso nur hatte sie das merkwürdige Gefühl, dass es nicht an Han sondern an ihrem neuen "Beinkettchen mit Anhänger" lag, weshalb sie so glücklich ist. Ihr Anhängsel ist nämlich in Wahrheit eine MiniMagnum womit sie endlich Ihrer Erzrivalin "Lara Croft" so richtig eine reinwürgen konnte. </w:t>
        <w:br/>
        <w:t xml:space="preserve">Übrigens war es nicht ein Flasche Diebels Alt sondern ne halbe Kiste die Han brauchte um sich Mut an zu trinken, den als Taya sich gaaannnnzzz langsam auszog machte er und dachte sich, dass er sich bei Mami jetzt sichtlich wohler fühlen würde. Doch dann stand sie FAST splitterfasernackt vor ihm und er viel in Ohnmacht und Tanja nutzte das natürlich rigeros aus sodass sie sich gleich an die arbeit machte HAN zu fesseln weil sie ihn in Karbonat einhüllen wollte und in Ihrem neu erworbenen Tempel von Nod an die Wand, ihr wisst schon rechts neben dem Kamin, zur schau stellen will, damit sie dann zu Ihren Freundinnen sagen kann "Ha, hier seht ihr meine letzte Trophäe... Der verbingt nicht noch mal eine Nacht mit mir..." Ihre Freundinnen fanden dies auch sehr lustig und meinten. das die auch so eine Trophäe haben wollten was bei der männlichen Teilnehmerbschaft dieser Geschichte dazu führte, daß sie schnell eine Menge Klonstätten aufbauten um die Nachfrage befriedigen zu können. Taya und Co fanden das aber weniger lustig und sabotierten die clonstätten so das lauter hässliche unstalten rauskamen da die aber keiner haben wollte wurden sie auf eine planeten der klasse m ausgesiedelt und man lies sie dort schuften. Sie sollten den Nachschub an jungen Tiberium sorgen damit auch jeder der wollte sich eine daraus entwickelte Salbe auf die Haut reiben konnte. Dies sollte die Entwicklung zum Mutanten vorantreiben und bald begrüßten alle bewohner vom planeten sigma3453 die neue firma welche diese salbe in unmengen produzierte und bald wurden die Mutanten auch im galaktischen Parlament mehrheitsfähig. Sie brachten einen Antrag auf die Tagesordnung der aber sofort wieder abgeschmettert wurde da er so menschenfeindlich war das es die parlament grauste und zwar stellte die opposition einen antrage auf dauerlaut! und so musste der amtierende ministerpräsident fünfmal ums parlament-gebäude rennen in einer zeit von einer stunde! nur so war es möglich den antrage wieder aufzunehmen!!! </w:t>
        <w:br/>
        <w:t xml:space="preserve">nicht das er es leicht hatte, viele Schaulustige abzuwimmeln, aber da waren noch die Hunde die von weisen shortz ganz begeistert waren und hinter ihm herhetzten und er einen neuen rekort über 100m hinlegte da er jetzt auch im Guinessbuch drin steht wollte er einen noch höheren Lohn und eine noch höhere Rente, welche ein normal sterblicher NIE bekommen würde doch die sollt er nicht bekommen stattkessen bekam er ein plasikpokal und ein Bier was er seht übel nahm da ja eh fast alle Politiker super Geldgierig sind. Deswegen wollte er sich beim Kanzler der vereinigten Planten beschweren doch der sas gerad in der wann und hatte keine zeit weil er gerade von Tanja träumte. Nun wurde auf den höheren ebenen überlegt wie sie den parlamentarier, aufgrund der hohen lohnforderjungen, aus dem weg schaffen könnten und so eangaschierte man einen Profikiller der ihn still und heimlich aus dem weg räumen sollte doch war da nichts mit still, da dieser Politiker einen Bauch, so rund wie ein Kohl hatte, und daher jeder Schreit laut zu hören war und die kugele einfach von ihm abprallte. so musste sich der killer schnell aus dem staub machen und wart niemehr gesehen das alle zu fanatischen Nord-Anhängern machte und so begann das zertalter des schreckend!! der himmelt verdunkelte sich, seien trockneten aus, pflanzen verdörrten und neue raßen entwickelten sich mit der zeit! darunter elfen, Zwerge, trolle, goblins, draschen, rieseln und eine besondere Rasse, die "Dinosaurier der NOD". </w:t>
        <w:br/>
        <w:t xml:space="preserve">Diese raße war aber, wie uns die Geschichte lehrt, ziemlich bald zum Aussterben verurteilt. Dies führte bei einigen Tierschützern zu dicken Krokodilstränen und sie versuchten um diese Rasse zu retten, GDIler einer Gehirnwäsche zu unterziehen und sie zu Dinosauriern umzubilden. Plastisch Chirurgie tat ihr übriges, und so gab es eine neue GDI: </w:t>
      </w:r>
      <w:r>
        <w:rPr>
          <w:rFonts w:cs="Verdana" w:ascii="Verdana" w:hAnsi="Verdana"/>
          <w:b/>
          <w:bCs/>
          <w:sz w:val="20"/>
          <w:szCs w:val="20"/>
        </w:rPr>
        <w:t>Große Dinosaurier inside</w:t>
      </w:r>
      <w:r>
        <w:rPr>
          <w:rFonts w:cs="Verdana" w:ascii="Verdana" w:hAnsi="Verdana"/>
          <w:sz w:val="20"/>
          <w:szCs w:val="20"/>
        </w:rPr>
        <w:t xml:space="preserve">. Da die GDI so faktisch ausgerottet war, gab sich Nord folgende Bezeichnung: </w:t>
      </w:r>
      <w:r>
        <w:rPr>
          <w:rFonts w:cs="Verdana" w:ascii="Verdana" w:hAnsi="Verdana"/>
          <w:b/>
          <w:bCs/>
          <w:sz w:val="20"/>
          <w:szCs w:val="20"/>
        </w:rPr>
        <w:t>Nativ Oberaufseher der Dinos</w:t>
      </w:r>
      <w:r>
        <w:rPr>
          <w:rFonts w:cs="Verdana" w:ascii="Verdana" w:hAnsi="Verdana"/>
          <w:sz w:val="20"/>
          <w:szCs w:val="20"/>
        </w:rPr>
        <w:t xml:space="preserve"> und nun kam eine neue raße hervor aus ihren verstecken. die gremlins. sie zogen unter ihrem anführer Gizmoo in den krieg gegen die NOD beide seiten kämpften erbittert und mussten große verloste hinnehmen! es gab aber eine legende die beide seiten kannten und an die beide seiten glaubten und zwar sollte eines tages irgendwo in den westlichen Wäldern des weiten Landes hinter den 8 kleinen Bergen, ganz in der Nähe von Tante Emma, ein kleines rosa haus stehen in dem eine alte nette Dame wohnte die es vollbringen sollte: Den ewigen Frieden schaffen. </w:t>
        <w:br/>
        <w:t xml:space="preserve">Blöderweise hörte auch Yuri davon - und der war von der Idee überhaupt nicht angetan. Er trank ne Cola light trank einen tee mit süssstoff, setzte sich auf die couch kratzte sich am s... und pfur... noch mal schön ins polster, bevor er sich ran machte diese angelegenheit in die hand zu nehmen und so kam es, dass sich die Couch langsam auflöste und der hat sich nur gewundert aber dann doch daran gemacht die sache zu klären die aber ganz einfach war... die Couch war einfach weggetunnelt von einem Chronolegionär der den ewigen Frieden unbedingt erzwingen wollte. Dadurch das Yuri nun, bedingt durch die dumme Verzögerung mit den Sofa, zu spät zu der alten Dame im rosa Häuschen kam passierte nämlich welches aber WUNDERBARE Nebenwirkungen hat das er von dem CL in eine andere dimension gebeamt wurde in der es lauter Yuris gab da dachte er sich das er die Yuris einfach von seiner sache überzeugen könnte doch dem war nicht so das sie alle friedlich waren und nur durch seinen ruf dort waren und so wurde der arme, für die Forterhaltung der Geschichte hier kämpfende Einzelyuri ganz deprimiert. Er musste sich etwas neues überlegen und hatte bald auch schon eine Idee Aber dann kamen die bösen Aliens die den ewigen Frieden nicht wollten und so haben sie eine Volksabstimmung gestartet, ob nicht vielleicht doch ein paar Leute den Krieg wollten doch das voll wollte sich nicht entscheiden weil sie gerade alle mit AR2 spielen beschäftigt waren erst spielten sie alle friedlich ra2, aber sie merkten nicht, dass sie von einer unterbewussten macht zu blutrünstigen zombiges umgewandelt wurden! denn westwood hatte geheim eine, die nur für das unterbewusstsein realisierbare, nachricht in das spiel eingebaut, die die spieler in ihrem wesen zu, wie oben schon gesagt, blutrünstigen, mordlüsternen wesen verwandelte!! es bildete sich schnell eine kleine widerstandsgruppe die die sich auf machte die ganze menschheit zu vernichten Doch da sie bei sich selbst anfingen hat sich diese Gefahr von selbst aufgelöst und es war Platz für eine neue, größere, heimtückerischere Gefahr. Nämlich die Goa'uld (hm... schreibt man die so???) das is die grösste techno- -und goaparty der Welt an der alle teilnehmen wollten und so bestand die gefahr, dass sich alle tot tanzen könnten also beschloss man doch kein red Bull zu verteilen sonden schlaftrunke der nach einer zeit wirkte und für kopfschmerzen sorgte was bei den Herstellern von Pharmazieprodukten (und einigen Tankwarten) für helle Begeisterung sorgte. Nicht lange jedoch Denn als sich heraustellte das die Produktionskapazität nicht ausreichte und die Lagerbestände derart schnell verbraucht waren da musste ein anderer Weg her: virtuelles Aspirin das nur wirkt wenn man 2Std. hintereinander am PC sitzt und um das zu machen forderte man alle um eine runde RA2 heraus so kamen sie wenigstens nicht aus der übungund wurden besser und besser bis sie fast an die Stärke </w:t>
        <w:br/>
        <w:t xml:space="preserve">von cncboa herankamen, deshalb beschlossen sie alle einmal ordentlich abzuzoggen, sodass sie alle wieder ihr Kopfschmerzen hatten, denn die Niederlage war für die Gegner so schlimm dass das virtuelle Aspirin da auch nicht half. Deshalb beschlossen sie Counter Strike zu spielen um sich gegenseitig die Köpfe einzuschießen, damit sie den schuldigen zu ´00% ausmerzten. doch C&amp;C lies ihnen keine ruhe.so begannen sie bald wieder ihr training zu beginnen und sie wurden bald das beste Team des Universums... zumindest so weit ihnen das Universum bekannt war. </w:t>
        <w:br/>
        <w:t xml:space="preserve">Leider hatten sie aber übersehen das es ein Paralleluniversum gab in dem sich diese Geschichte hier exakt so, nur etwa 3 Wochen vorher, zugetragen hatte und die Leute dort hatten einen entsprechenden Trainingsvorsprung. </w:t>
        <w:br/>
        <w:t xml:space="preserve">Der ausgetragene Universen-Clan-War ging natürlich schief... lauter disconnects (wohl nicht auf die Phasenverschiebung geachtet) also trafen sie sich auf der Lan in darmstadt wodurch die Halle natürlich sofort aus allen Nähten platzte wobei auf einmal der veranstalter rief:" äh jungs. ihr seit im falschem raum. der raum is da hinten... was macht ihr überhaupt in der besenkammer??" Darauf hin meinte irgendjemand aus der Menschenmenge:"Da war eine alte Oma... Da haben wir so einen Schreck bekommen, dass wir hier spielen wollten! Die will mit uns sonst noch aufwaschen und danach in die Kirche gehen und uns dann noch ihre plätzchen geben wollte keiner von uns annehmen. Deshalb wurde die sauer und hat den Jugenclubleiter gerufen. Dieser holte den bösen Mann mit dem Schlüssel, der den Jungs den Weg zur Toilette abschnitt. Doch da nahte Rettung in Form von vom "Super-Schlüsselmeister". Er hatte Gedankenkräfte die es ihm ermöglichen, das Schlüsselloch von innen zu sehen. Somit konnte er das schloß mit reiner Willenskraft öffnen doch hat ihn das alle seine Kräfte gekostet. Und als dann 2 minuten später wieder der böse Schlüsselmann kam und wieder das WC absperrte machten sie sich alle in die hose und bschlossen dann eine Familienpackung Pampers zu besorgen die er auch sofort aufbrauchte daher keine mehr im Handel erhältlich waren, wodurch die dann bettlaken kauften die sie als windeln benutzten aber da die Bettlaken auch nichts waren haben die kurzerhand wc's gebaut aber weil das immer so stickte haben die sich gedacht das die noch dazu 'nein Luftabzug brauchen und einen Duftbaum. aber es stellte sich die frage ob man tatsächlich auf Sven hören sollte nein Tiberiumbaum zu nehmen oder lieber doch Vanille und so kauften sie eine ente, liessen sie seife fressen und setzten sie ins klo-! so stank es wenigstens nicht mehr gar so! aber sie hatten noch ein Problem, nämlich die dicke wurzel die von dem baum war der von dem durch schon im blumentopf auf der fensterbank gewachsen war doch die konnte weggefackelt werden so das jetzt ein riesen loch in der fensterbank war, weil die Wurzel gleich mit wegfackelte. Und so dachten sie sich "Hätten wir doch auf Sven gehört und einen Tiberiumbaum genommen". Sie erkoren einen aus ihrer Mitte und schickte ihn los in den nächsten Blumenmarkt um dort Ausschau nach einem solchen zu halten doch leider hat der Verkäufer uns missverstanden und hat uns einen Hanfbaum verkauft, der allerdings schöne Nebenwirkungen hatte nämlich die, das alle Charaktere dieser Geschichte plötzlich kaum noch Interesse daran hatten sich zu bekriegen. </w:t>
        <w:br/>
        <w:t xml:space="preserve">da das aber, wie schon erwähnt, dieser Geschichte ein Ende bereiten würde kamen ein paar Straight-Edger daher und versuchten das schöne Gewächs zu vernichten. </w:t>
        <w:br/>
        <w:t>Lethargisch wie die anderen jetzt waren versuchten sie einen schützengroben auszuheben und ihre Gegner dann zu einem Schluck Hanftee einzuladen. Nachdem diese den auch getrunken hatten meinten sie nucr noch: Diese farben *stöhn* lila...blau... und kariert *taumel* krieg ich nochn schluck? *torkelt* und sie bekamen noch einen schluck iund daher beschlossen sie.doch noch ne nacht länger zu bleiben und ihre autos stehen zu lassen und einer fuhr sein auto in den schützengraben. damit hatte er seine schuldigweit getan, nun beginnt es auchnoch stark zu regnen sodas der graben vollief und alle ihre Schwimmwesten anziehen mussten. Dann ergab es sich so, dass eine Schwimmweste im Survival-Kit fehlte, was dazu führte daß die lupft für jemanden knapp werden würde. die frage war nur für wen doch dann passierte etwas womit niemand rechnete. Alle schauten ganz verwundert zum Himmel, und es war Totenstille als ein gewaltiger Staubsaugerrüssel erschien und das Wasser aus den Gräben absaugte. doch als gerade der letzte rest weg war stürmten die ersten feine in die grüben und durch ein Loch in dem Absaugrüssel schwoll der Graben wieder voll, was zur Folge hatte dass der Graben schnelstmöglich evakuiert werden musste da aber nicht alle rechtzeitig rauskommen würden pumpte der fleißige Geysir mit seiner eigenen Puste einen Rettungsring und eine Luftmatratze auf, auf der sich leider der Coca-Cola Eisbär gemütlich machte. Daher brauchten die was anderes wenn die nicht ertrinken wollten und so wurde kurzerhand, daß Wasser mit den Hanfbaumblätter zu einem seltsamen Cocktail aufgewertet und von allen leergetrunken, darauf hin gab es *hicks* lauter gutgelaunte *hicks* Leute und jede Menge ungenutzte Rechner auf denen überall die RA2 LAN Lobby vor sich hin wartete. Dir Prozessoren und die anderen Komponenten drehten gelangweilt die virtuellen Däumchen bis eine unerwartete Wendung durch drausen lauernde aliens. sie wollten das gase unbedingt kennenlernen und so mussten sie irgendwie lebend über den Schützengraben, der aber doch eigentlich schon leer war. Da sie aber gegen jede Art von Wasser allergisch sind und bei Kontakt dierekt absterben, mussten sie ihn mit einer Plexiglaswand überbrücken Genau so eine, wie sie auch im EA Büro Deutschland ist, an der schon einige Leute kleben gebliebend sind, denn da ist einmal ein Eimer Kaffee ausgelaufen, der jetzt dafür sorgt das nicht wieder alle dagegen rennen. Es wurde ein Wachposten abgestellt der darauf achten sollte das Putzfrauen nicht in die Nähe des Kaffeeflecks gelangten aber wie es halt nun mal in jeder gute Geschichte passiert da war es auch schon passiert der Kaffeefleck ist weg und somit geht auch der Wachmann damit können alle wieder gegenreinen und sich ordentliche blaue Flecken und Gesichtswunden zuzogen, die die sich aber leider nichthehr wegwischen liehen und so war wieder ein geeigneter Fleck an der Scheibe! Das einzige Problem an der Sache war, dass getrocknetes Blut die gefürchteten RIESENBLUTKRUSTENFLIEGEN anlockte.Und so geschah es schon nach kurzer Zeit, dass die ersten erschienen, was zur Folge hat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tsetzung fol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foren.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35:00Z</dcterms:created>
  <dc:creator>Florian Daoud</dc:creator>
  <dc:description/>
  <dc:language>en-US</dc:language>
  <cp:lastModifiedBy>Florian Daoud</cp:lastModifiedBy>
  <dcterms:modified xsi:type="dcterms:W3CDTF">2001-12-10T15:19:00Z</dcterms:modified>
  <cp:revision>6</cp:revision>
  <dc:subject/>
  <dc:title>Es war einmal vor langer Zeit am Weihnachtsabend, als ein neues Board am Himmel des Internets erstrahlte und sehr gut von den </dc:title>
</cp:coreProperties>
</file>