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Arial Unicode MS" w:cs="Courier New"/>
          <w:lang w:val="en-AU" w:eastAsia="en-US"/>
        </w:rPr>
      </w:pPr>
      <w:r>
        <w:rPr>
          <w:rFonts w:eastAsia="Arial Unicode MS" w:cs="Courier New" w:ascii="Courier New" w:hAnsi="Courier New"/>
          <w:lang w:val="en-AU" w:eastAsia="en-US"/>
        </w:rPr>
      </w:r>
    </w:p>
    <w:p>
      <w:pPr>
        <w:pStyle w:val="Normal"/>
        <w:keepNext w:val="true"/>
        <w:widowControl w:val="false"/>
        <w:autoSpaceDE w:val="false"/>
        <w:spacing w:lineRule="exact" w:line="240"/>
        <w:jc w:val="center"/>
        <w:rPr>
          <w:rFonts w:ascii="Courier New" w:hAnsi="Courier New" w:eastAsia="Arial Unicode MS" w:cs="Courier New"/>
          <w:caps/>
          <w:lang w:val="en-US" w:eastAsia="en-US"/>
        </w:rPr>
      </w:pPr>
      <w:r>
        <w:rPr>
          <w:rFonts w:eastAsia="Courier New" w:cs="Courier New" w:ascii="Courier New" w:hAnsi="Courier New"/>
          <w:caps/>
        </w:rPr>
        <w:t xml:space="preserve"> </w:t>
      </w:r>
      <w:r>
        <w:rPr>
          <w:rFonts w:eastAsia="Arial Unicode MS" w:cs="Courier New" w:ascii="Courier New" w:hAnsi="Courier New"/>
          <w:caps/>
        </w:rPr>
        <w:t>‘</w:t>
      </w:r>
      <w:r>
        <w:rPr>
          <w:rFonts w:eastAsia="Arial Unicode MS" w:cs="Courier New" w:ascii="Courier New" w:hAnsi="Courier New"/>
          <w:caps/>
        </w:rPr>
        <w:t>HITMAN: THE AGENC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Courier New" w:cs="Courier New" w:ascii="Courier New" w:hAnsi="Courier New"/>
        </w:rPr>
        <w:t xml:space="preserve">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An inky blackness fills the screen. Moments pass.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Eventually, a voice penetrates the darknes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FEMALE VOICE</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w:t>
      </w:r>
      <w:r>
        <w:rPr>
          <w:rFonts w:eastAsia="Arial Unicode MS" w:cs="Courier New" w:ascii="Courier New" w:hAnsi="Courier New"/>
        </w:rPr>
        <w:t xml:space="preserve">Frantz Fuchs was found dead in the shower of the Thermal Bath hotel. He was shot multiple times at close range in the head, chest and limbs…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nother voice permeate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ALE VOICE</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w:t>
      </w:r>
      <w:r>
        <w:rPr>
          <w:rFonts w:eastAsia="Arial Unicode MS" w:cs="Courier New" w:ascii="Courier New" w:hAnsi="Courier New"/>
        </w:rPr>
        <w:t>the Hong Kong community was rocked today when the commissioner of police was gunned down in the Cheung Chau Fish Restauran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 LOW ROAR is heard, slowly getting louder as we hear:</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FEMALE VOICE</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w:t>
      </w:r>
      <w:r>
        <w:rPr>
          <w:rFonts w:eastAsia="Arial Unicode MS" w:cs="Courier New" w:ascii="Courier New" w:hAnsi="Courier New"/>
        </w:rPr>
        <w:t>Pablo Belisario Ochoa, notorious drug runner, was found dead in his Brazilian Manor after having being mutilated by multiple gun shot wound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ALE VOICE</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A doctor Ort-Meyer was found dead at his research facility earlier today. His neck appears to have been broken by an unknown assailant. Ort-Meyer was heading up the research of human cloning for a department of the CIA…</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The ROAR grows until it is almost deafening before we hear blissful silence.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A GENTLE BREEZE is heard.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FADE IN:</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EXT. THE OFFICE-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 MAN stands at an open window in a high-rise office building, breathing deeply, his arms folded.</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fter a few moments, he SIGHS and closes the window. He turns, stretching while yawning, and checks his watch.</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picks up his jacket and puts it on as he heads out the door.</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RECEPTION-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Man walks along, straightening his jacket.</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RECEPTIONIS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See you tomorrow, Mr. Simm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SIMMS (as he now is) dismisses the receptionist with a raised hand as he continues walking without even looking in her direction.</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HALL-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Simms presses the elevator call button and stands, arms folded once again. Eventually, we hear the reassuring DING of an elevator and Simms enters the open door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INSIDE THE ELEATOR-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Simms stands, presses the button for the lobby and YAWNS again. We hear PIPED IN ELEVATOR music. Simms is unimpressed. He SIGHS again as the doors close.</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ELEVATOR SHAFT-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CAMERA follows the elevator down into the darknes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INSIDE THE ELEVATOR-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Simms stands in the center of the elevator as it moves down the shaft. Moments pas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 one unsettlingly fast motion, the trapdoor of the elevator bursts open and a garrote wire is slipped neatly around Simms’s neck before he is hoisted up into the air, his head sticking out the trapdoor, out of view.</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As the MUSAK continues, we hear SIMMS’ labored GARGLES as his hands grip the wire that chokes him, legs kicking franticly. After a while, the kicks become less frequent, the GARGLE less loud. Finally, they stop altogether.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From a WORMS EYE VIEW, we see Simms hit the ground, dead. A red ring of dead muscle tissue is visible around Simms’ neck. Seconds later, someone lands next to Simms, legs clad in trousers, feet in well-polished shoes. The MUSAK is a thing of the past as RATM’S ‘BULLS ON PARADE’ blares.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CAMERA CRANES slowly upwards to allow us to see whom the mystery man i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t is the Hitman, as stoic as ever. He straightens his tie as the elevator continues down to the lobb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LOBBY-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MUSIC FADES, as the doors open to a guard who stares into the elevator-</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t is empt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guard walks in and presses a button, totally ignorant of the preceding occurrence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ELEVATOR SHAFT-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elevator moves up the shaft as we can make out the body of Simms lying near the cable.</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is not in sigh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INSIDE THE ELEVATOR-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BULLS ON PARADE fades back in as the CAMERA TRACKS UP to see the Hitman splayed across the roof of the elevator, his arms and legs outstretched to hold himself up.</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guard senses something…</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guard looks around… his eyes travel slowly up the walls of the elevator…</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s and the guards’ eyes mee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pair launch into action: the guard desperately gropes for his 9mm while the Hitman drops to his fee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Finally withdrawing his pistol, the guard manage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GUARD</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Police! Hand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before a Pentagon knife is swiped across his adam’s apple cutting off his words. With a GASP of the air escaping from the guards’ windpipe, he staggers back against the wall of the elevator.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 WORMS EYE VIEW of the Glock hitting the ground is seen, as blood quickly follows it, trickling down his arm. The body slumps to the ground, his eyes open but unseeing in death. We hear the DING of the doors opening. FOOTSTEPS slowly fade away as the Hitman walks aw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CAMERA SLOW ZOOMS to a pool of blood that lies near the guard. We hear HEART BEATS as the CAMERA zoom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CREDITS ROLL.</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Red fills the screen as the HEART BEATS continue. The screen changes into a flowing blood stream where the HEART BEATS cause the screen to go black before fading back in. With each HEART BEAT, we briefly see part of the credits. Finally, the screen FADES TO BLACK.</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FADE IN: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CONTROL ROOM-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Using the same bloodstream effect, we can only just make out a TV screen where the body of the guard in the elevator is seen, obviously from a security camera. The CAMERA TRACKS BACK.</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LOW ROAR return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CAMERA CUTS away to show an OPERATOR sitting by the monitor near an AGENT, who stands behind the Operator’s chair.</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Most impressive.</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He was quite single-minded. We’ve never seen such dedication to duty before.</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Perhaps. One test remain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Hasn’t he proved himself sufficiently?</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No. Ort-Meyer lies dead at the hands of 47. We will proceed with the test. To please our creditors, you see.</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Should I patch it through?</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Wait until he gets home firs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CAMERA CUTS TO another TV screen where we can just see the Hitman enter his hotel room.</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HOTEL ROOM-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enters, obviously drained of energy. He wonders over to his bed and collapses on the soft linen.</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Scant seconds later, a green glow shakes him from his rest and he looks to the source: his laptop.</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groan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No rest for the wicked…</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He raises himself off the bed and walks over to the laptop.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CLOSE ZOOM on the screen as the Agency symbol appears. A chat room prompt appear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OPERATOR: Well done on the hit. It will take months for them to find the bodie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sits back before typing:</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 xml:space="preserve">47: All in a days work. </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OPERATOR: We have a new job for you. Patching through now.</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chat room disappears and the screen is filled with scrolling text, pictures, maps, etc. We read the text as it scroll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Our creditors are considering you for another hit. But first we must give you a little test. After your little stint with Ort-Meyer our financers are skeptical. Thus, we have a new target for you. A Mr. Servance.</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We see diagrams of his house, the method of transportation he uses to get to and from work, various candid pictures, etc.</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leans in. We hear his thought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szCs w:val="20"/>
          <w:lang w:val="en-US" w:eastAsia="en-US"/>
        </w:rPr>
      </w:pPr>
      <w:r>
        <w:rPr>
          <w:rFonts w:eastAsia="Arial Unicode MS" w:cs="Courier New" w:ascii="Courier New" w:hAnsi="Courier New"/>
        </w:rPr>
        <w:t xml:space="preserve">Gregory Servance, wealthy business man, local celebrity and financer of several charities. However, it has been recently been reported to </w:t>
      </w:r>
    </w:p>
    <w:p>
      <w:pPr>
        <w:pStyle w:val="Action"/>
        <w:spacing w:lineRule="exact" w:line="240"/>
        <w:rPr>
          <w:rFonts w:eastAsia="Arial Unicode MS" w:cs="Courier New"/>
        </w:rPr>
      </w:pPr>
      <w:r>
        <w:rPr>
          <w:rFonts w:eastAsia="Arial Unicode MS" w:cs="Courier New"/>
        </w:rPr>
        <w:t>MORE</w:t>
      </w:r>
    </w:p>
    <w:p>
      <w:pPr>
        <w:pStyle w:val="Action"/>
        <w:spacing w:lineRule="exact" w:line="240"/>
        <w:rPr>
          <w:rFonts w:eastAsia="Arial Unicode MS" w:cs="Courier New"/>
        </w:rPr>
      </w:pPr>
      <w:r>
        <w:rPr>
          <w:rFonts w:eastAsia="Arial Unicode MS" w:cs="Courier New"/>
        </w:rPr>
        <w:t>CONT’D</w:t>
      </w:r>
    </w:p>
    <w:p>
      <w:pPr>
        <w:pStyle w:val="Normal"/>
        <w:widowControl w:val="false"/>
        <w:suppressAutoHyphens w:val="true"/>
        <w:autoSpaceDE w:val="false"/>
        <w:spacing w:lineRule="exact" w:line="240"/>
        <w:ind w:left="1440" w:right="1440" w:hanging="0"/>
        <w:rPr>
          <w:rFonts w:ascii="Courier New" w:hAnsi="Courier New" w:eastAsia="Arial Unicode MS" w:cs="Courier New"/>
          <w:szCs w:val="20"/>
          <w:lang w:val="en-US" w:eastAsia="en-US"/>
        </w:rPr>
      </w:pPr>
      <w:r>
        <w:rPr>
          <w:rFonts w:eastAsia="Arial Unicode MS" w:cs="Courier New" w:ascii="Courier New" w:hAnsi="Courier New"/>
        </w:rPr>
        <w:t xml:space="preserve">us how he amassed his fortune more speedily. Servance has been dealing </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 xml:space="preserve">in drugs, mostly using children from the nearby Saint Claire’s Orphanage to push his goods when they grow up, which he invests into heavily.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s the Hitman continues reading we see a short video shot from a high angle through a window of Servance’s mansion. It shows a room filled with packets of drugs. Servance enters with a teenager. Video end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Usually we’d use one of our lesser hitmen on such a rank amateur, but in this case there are certain matters that require your skills. Namely his friend:</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nother picture pops up showing a graying man in his fiftie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Albert Schwan. Schwan, an international dealer in drugs, is coming to discuss some matters with Servance. Part one of the test is that you perform a hit on both parties and strike a death blow on drug pushing throughout the countr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CONTROL ROOM-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bloodstream effect returns. A door opens and a man enters, he is MCINNERY.</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Good morning Mr. McInner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McInnery nods his greeting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 xml:space="preserve">Agent, Operator. The man upstairs has asked me to come down to discuss a few things with you two. </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Certainly.</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 xml:space="preserve">I must say, the expenditure that this department has made is quite disgraceful. And to no guarantee. </w:t>
      </w:r>
    </w:p>
    <w:p>
      <w:pPr>
        <w:pStyle w:val="Action"/>
        <w:spacing w:lineRule="exact" w:line="240"/>
        <w:rPr>
          <w:rFonts w:eastAsia="Arial Unicode MS" w:cs="Courier New"/>
        </w:rPr>
      </w:pPr>
      <w:r>
        <w:rPr>
          <w:rFonts w:eastAsia="Arial Unicode MS" w:cs="Courier New"/>
        </w:rPr>
        <w:t>MORE</w:t>
      </w:r>
    </w:p>
    <w:p>
      <w:pPr>
        <w:pStyle w:val="Action"/>
        <w:spacing w:lineRule="exact" w:line="240"/>
        <w:rPr>
          <w:rFonts w:eastAsia="Arial Unicode MS" w:cs="Courier New"/>
        </w:rPr>
      </w:pPr>
      <w:r>
        <w:rPr>
          <w:rFonts w:eastAsia="Arial Unicode MS" w:cs="Courier New"/>
        </w:rPr>
        <w:t>CONT’D</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How can we be sure that the money spent on Ort-Meyer’s experiments has any chance of paying off?</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caps/>
          <w:lang w:val="en-US" w:eastAsia="en-US"/>
        </w:rPr>
      </w:pPr>
      <w:r>
        <w:rPr>
          <w:rFonts w:eastAsia="Arial Unicode MS" w:cs="Courier New" w:ascii="Courier New" w:hAnsi="Courier New"/>
        </w:rPr>
        <w:t xml:space="preserve">The investment has paid off three fold. </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This 47 you speak so highly of killed his creator. Not a glowing reference on his character.</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Ort-Meyer could not stifle 47’s sense of justice and free thought. Meyer’s 48 series were utter failures compared to 47. 47 mowed them down. You see, with free thought comes 47’s ability to think his way out of a situation, which is where the 48 series failed.</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Justice?</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Yes. 47 has only killed criminal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i/>
          <w:iCs/>
        </w:rPr>
        <w:t xml:space="preserve">That </w:t>
      </w:r>
      <w:r>
        <w:rPr>
          <w:rFonts w:eastAsia="Arial Unicode MS" w:cs="Courier New" w:ascii="Courier New" w:hAnsi="Courier New"/>
        </w:rPr>
        <w:t>is unsatisfactory. You must test him on an innocent. We need blind obedience here. What would happen if he found out the truth?</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It won’t happen.</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I hope it wont. Proceed with the tests. Keep me informed.</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leave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Is all of that true?</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Not all. 47 is more human than we’d like to believe.</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HOTEL ROOM-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We hear the Agent’s voice as we see the Hitman going through various rituals in a singlet in his hotel room. Rain starts to fall. CYPRESS HILL’S ‘COCK THE HAMMER’ starts up.</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The Hitman stands checking his guns, oiling them and checking their actions. He runs a rat tailfile down the barrel of each of his guns, changing the rifling.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picks up a silencer and screws it onto his desert eagle. He cocks the hammer and puts a few rounds into a nearby pile of magazines. He nods affirmabl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picks up a nearby Walther sniper rifle and raises the sight to his eyes. He takes it away from his eye and uses an awl to scratch a mark in the side of the sigh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moves over to a man sized dummy in the side of the room and the Hitman goes through various attack exercises, using his feet and hands to attack various pressure points on the dummy’s bod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goes to a door frame and hooks his feet on a bar that has been installed. He starts doing upside down sit-up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 xml:space="preserve">Finally he lands and goes through a complex kung fu routine, reminiscent of the Shaolin monks of China. A series of kicks and air punches are executed, putting the Hitman in the correct frame of mind. </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slams his fists together. He is read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EXT. OUTSIDE THE HOTEL-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walks out of his hotel donning his customary black suit once more, briefcase in hand. He enters his Turbo and revs the engine.</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drives aw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TURBO-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speeds along the Chicago street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According to the Agency, Schwan is sure no one knows of his activities and will thus walk to Servance’s mansion on the east side from the train station. I’ll meet him there. Someone will make his way into Servance’s place, but it won’t be Schwan.</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CHICAGO TRAIN STATION-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 overcrowded train stops and hundreds of people exit, bustling along on their ways. We see Schwan get off the train, dark rings around his eyes from a long ride.</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EXT. OUTSIDE THE TRAIN STATION-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Schwan walks along, the crowd surrounding him. He, with the rest of the crowd, attempts to get away from the masses as soon as possible. He is fenced in by people. The CAMERA gives an overhead view of Schwan surrounded. Suddenly, the CAMERA jerks up and QUICK ZOOMS on the Hitman as he walks against the flow of the crowd.</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A EXTREME CLOSEUP of his right hand reveals an ice pick, only just recognizable under the Hitman’s grasp.</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moves up to Schwan and doesn’t slow his stride. Using the natural swing of his arms, he plunges the ice pick into Schwan’s kidney. He withdraws it immediatel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Schwan clutches his side in absolute agony. The Hitman doesn’t slow, he continues walking as Schwan falls. No one even looks in the Hitman’s direction.</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glances back, notes that Schwan is no longer writhing in his death convulsions, and continues walking.</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TURBO-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gets in his Turbo and sits down. Immediately he pulls the ice pick out of his sleeve and wipes the blood off. He then snaps the metal tip of and flings it out the window into a nearby drain.</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He is about to start the engine when his mobile rings. He answer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47.</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 (FILTERED)</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Change of plan. Servance isn’t at his mansion but is in the orphanage. Go over there and leave him a presen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Hitman is incredulou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What?</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 (FILTERED)</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Is there a problem 47?</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Shouldn’t I just attack Severance?</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 (FILTERED)</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Are you questioning my orders 47?</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In part-</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 (FILTERED)</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No questions! Do it.</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re is a BEEP as the Operator hangs up. The Hitman SIGHS.</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INT. THE CONTROL ROOM- DAY</w:t>
      </w:r>
    </w:p>
    <w:p>
      <w:pPr>
        <w:pStyle w:val="Normal"/>
        <w:widowControl w:val="false"/>
        <w:suppressAutoHyphens w:val="true"/>
        <w:autoSpaceDE w:val="false"/>
        <w:spacing w:lineRule="exact" w:line="240" w:before="240" w:after="0"/>
        <w:rPr>
          <w:rFonts w:ascii="Courier New" w:hAnsi="Courier New" w:eastAsia="Arial Unicode MS" w:cs="Courier New"/>
          <w:lang w:val="en-US" w:eastAsia="en-US"/>
        </w:rPr>
      </w:pPr>
      <w:r>
        <w:rPr>
          <w:rFonts w:eastAsia="Arial Unicode MS" w:cs="Courier New" w:ascii="Courier New" w:hAnsi="Courier New"/>
        </w:rPr>
        <w:t>The bloodstream effect mars the image as we struggle to make out the figures of the Agent and the Operator.</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He questioned my order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I’m not surprised.</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Should I call in a scratcher?</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 xml:space="preserve">Yes. </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Who should we get?</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Call in Lobo.</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 xml:space="preserve">You think it’s </w:t>
      </w:r>
      <w:r>
        <w:rPr>
          <w:rFonts w:eastAsia="Arial Unicode MS" w:cs="Courier New" w:ascii="Courier New" w:hAnsi="Courier New"/>
          <w:i/>
          <w:iCs/>
        </w:rPr>
        <w:t>THAT</w:t>
      </w:r>
      <w:r>
        <w:rPr>
          <w:rFonts w:eastAsia="Arial Unicode MS" w:cs="Courier New" w:ascii="Courier New" w:hAnsi="Courier New"/>
        </w:rPr>
        <w:t xml:space="preserve"> serious?</w:t>
      </w:r>
    </w:p>
    <w:p>
      <w:pPr>
        <w:pStyle w:val="Normal"/>
        <w:keepNext w:val="true"/>
        <w:widowControl w:val="false"/>
        <w:autoSpaceDE w:val="false"/>
        <w:spacing w:lineRule="exact" w:line="240" w:before="240" w:after="0"/>
        <w:ind w:left="3456" w:hanging="0"/>
        <w:rPr>
          <w:rFonts w:ascii="Courier New" w:hAnsi="Courier New" w:eastAsia="Arial Unicode MS" w:cs="Courier New"/>
          <w:caps/>
          <w:lang w:val="en-US" w:eastAsia="en-US"/>
        </w:rPr>
      </w:pPr>
      <w:r>
        <w:rPr>
          <w:rFonts w:eastAsia="Arial Unicode M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eastAsia="Arial Unicode MS" w:cs="Courier New"/>
          <w:lang w:val="en-US" w:eastAsia="en-US"/>
        </w:rPr>
      </w:pPr>
      <w:r>
        <w:rPr>
          <w:rFonts w:eastAsia="Arial Unicode MS" w:cs="Courier New" w:ascii="Courier New" w:hAnsi="Courier New"/>
        </w:rPr>
        <w:t>It doesn’t pay to take chances. Get Lobo to watch 47 to make sure he doesn’t back out on us. If he does, scratch him.</w:t>
      </w:r>
    </w:p>
    <w:p>
      <w:pPr>
        <w:pStyle w:val="Action"/>
        <w:spacing w:lineRule="exact" w:line="240"/>
        <w:rPr>
          <w:rFonts w:eastAsia="Arial Unicode MS" w:cs="Courier New"/>
          <w:lang w:val="en-AU"/>
        </w:rPr>
      </w:pPr>
      <w:r>
        <w:rPr>
          <w:rFonts w:eastAsia="Arial Unicode MS" w:cs="Courier New"/>
          <w:lang w:val="en-AU"/>
        </w:rPr>
        <w:t>FADE 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solemnly along the streets, briefcase in hand, his face the very picture of conflict. Slowly, as if the beats were the Hitman’s soul, Cypress Hill’S ‘LET IT RAIN’ works its way into the scen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Near a ledge, overlooking the streets, a duffel bag lies open, it’s contents removed. We hear the confidant SNAP of a weapon being pieced togethe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 the distant street, we see the Hitman round a corner and make his way up the streets toward a building marked ‘St. Claire Orphanage’. We hear a BOLT BEING RAMMED HOME. Lobo steps into view, his black overcoat obscuring his features. He places one foot on the ledge, a Walther sniper rifle in his hand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tches the Hitman enter the orphanage, his eyes never leaving his target. The instant the doors slide shut, Lobo extracts his mobile and quick dial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is is Lobo. Lost visual contact with 47. Taking up sweeping positi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 (filtered)</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Picking up visual contact in the building. Stand by to scratch. Keep an eye ou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 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teps back and goes prone, his right eye virtually glued to the scope. Seconds later, he looks up at the glaring sun, squinting in obvious discomfor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rummages through his pockets and removes a pair of shades, putting them on and resuming his vigi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ORPHANAGE- DAY (SECURITY CAMERA POV)</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We see the Hitman enter through sliding door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ORPHANAGE- DAY</w:t>
      </w:r>
    </w:p>
    <w:p>
      <w:pPr>
        <w:pStyle w:val="Normal"/>
        <w:widowControl w:val="false"/>
        <w:suppressAutoHyphens w:val="true"/>
        <w:autoSpaceDE w:val="false"/>
        <w:spacing w:lineRule="exact" w:line="240" w:before="240" w:after="0"/>
        <w:rPr>
          <w:rFonts w:ascii="Courier New" w:hAnsi="Courier New" w:cs="Courier New"/>
          <w:caps/>
          <w:lang w:val="en-US" w:eastAsia="en-US"/>
        </w:rPr>
      </w:pPr>
      <w:r>
        <w:rPr>
          <w:rFonts w:cs="Courier New" w:ascii="Courier New" w:hAnsi="Courier New"/>
        </w:rPr>
        <w:t>The Hitman walks to the reception desk. A cheery woman receives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RECEPTIONIST #2</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llo and welcome to St. Claire Orphanage. My name is Sharon and I’d be willing to show you some of our facilities a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 thank you. I’d like to look around the facilities by myself if that’s all r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HARON (as she now is) looks marginally disappoint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haro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Fine by me. Can I have your name please… for the pager you se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obias Riep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he writes it down. The Hitman moves of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haron watches the Hitman make his way down the hall. After he gets out of sight, she picks up the phone and dial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haro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s 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can only just hear Servance sa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 (FILTERED)</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ank you.</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he hangs up and looks around, worried. She obviously hasn’t got a clue what’s going 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DORM- DAY (POV OF SECURITY CAMERA)</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walks determinedly down the corridor. Children scamper about, glancing at him as they pass by.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DORM-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rm lies in front of him, as beds upon beds can be seen. But the Hitman sees his objective- a service room at the very end of the hal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toward 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SERVICE ROOM-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n oil furnace BUBBLES away in the center of the room. The Hitman crouches next to it, opening his briefcas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SERVICE ROOM- DAY (POV OF SECURITY CAMERA)</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see the Hitman remove plastic explosives and jam it under the furnac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LOW ZOOM to the remote detonator as the Hitman enters the code ‘313’ before pressing ‘confir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LOSE UP of Lobo’s mobile as a text message is se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313.</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extracts a remote detonator of his own and enters the cod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SERVICE ROOM-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is about to put the remote back in his pocket before he hears CHILDREN’S LAUGHT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top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LOSE ZOOM to the Hitman’s eyes as he looks to the side and out the door to see children playing in blissful ignorance of the danger they are 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ORM’S EYE VIEW as the remote hits the ground before being crushed under foo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ONTROL ROOM-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LOOD STREAM effect fills the screen. The Agent watches as the Hitman picks up his case and walks out, leaving the explosives behind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d like to say I’m disappoint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cratch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cratch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TREME CLOSE UP on Lobo’s mobil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cratch 47.</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SERVICE ROOM-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xits the roo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DORM-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heads for some stairs at the side of the dorm room. He single-mindedly walks up the stai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SECOND FLOOR-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floor has an array of offices. The Hitman walks along checking the frosted glass doors for Severance’s name. At the end of the hall, the door has ‘GREGORY SEVERANCE- PROPRIETOR’. The Hitman ente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SEVERANC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everance waves the Hitman in. The Hitman enters brazenly and stands facing Servance, who sits behind his des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ood day. I’ve been expecting you.</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is silent. Servance motions for the Hitman to sit. The Hitman does so, sitting opposite Servanc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heard that Albert couldn’t make 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can’t help but look slightly surprise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ow did he kn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ah. He had an prior appointmen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AMERA slowly PANS around the desk to REVEAL Severance training a revolver at the Hitma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s a shame... We need to talk, 47…</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immediately goes for his gun, but Servance lifts up his revolver and aims directly at the Hitman’s head.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re not finished 47.</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lowly lowers his ha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did they say I am? Gunrunner? Drugs?</w:t>
      </w:r>
    </w:p>
    <w:p>
      <w:pPr>
        <w:pStyle w:val="Normal"/>
        <w:widowControl w:val="false"/>
        <w:suppressAutoHyphens w:val="true"/>
        <w:autoSpaceDE w:val="false"/>
        <w:spacing w:lineRule="exact" w:line="240" w:before="240" w:after="0"/>
        <w:rPr>
          <w:rFonts w:ascii="Courier New" w:hAnsi="Courier New" w:cs="Courier New"/>
          <w:caps/>
          <w:lang w:val="en-US" w:eastAsia="en-US"/>
        </w:rPr>
      </w:pPr>
      <w:r>
        <w:rPr>
          <w:rFonts w:cs="Courier New" w:ascii="Courier New" w:hAnsi="Courier New"/>
        </w:rPr>
        <w:t>The Hitman is sil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doesn’t matter. It’s all been done. I’ve heard it all before. Can’t have you thinking you’re killing innocents, can w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ervance sits back, revolver still trained on the Hitman’s hea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r Agency is a rival of my own organization. Albert was my best hitman. Wel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looks at the Hitman meaningful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t>
      </w:r>
      <w:r>
        <w:rPr>
          <w:rFonts w:cs="Courier New" w:ascii="Courier New" w:hAnsi="Courier New"/>
        </w:rPr>
        <w:t>second best no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frow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Your Agency has been playing you like a cheap hired hand… feeding you select bullshit when you needed ‘facts’. What a sucker you’ve been played fo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is still sil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ervanc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m not a vindictive man 47. I offer you a place in my agency of authority, to make up for the late Albert. Your answe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Immediately the Hitman tips Servance’s desk over, startling him. The Hitman reaches over to grip Servance’s gun hand, twists it around to meet his temple and squeezes his trigger finge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ervance’s skull is blown ope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LOSE UP on the Hitman as an almost invisible mist of blood splatters on his shir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Severance slumps to the floor, his hand still gripping his gun. Blood is splattered across the wall opposite and begins to slowly streak down in long sheet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ands and moves out into the hal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SECOND FLOOR-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hurries down the stairs, leaving the door open in his rush. The Hitman jogs down the stai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loodstream effect returns. We see a monitor where the body of Servance is seen slumped over next to his toppled desk. The Operator and the Agent watch intent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Unorthodox…</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doesn’t change anything. The order has gone out. Lobo will not take any contrary orders until his target lies dead by his ha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AMERA PANS to show another monitor, this one showing the Hitman making his to the reception area.</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ORPHANAG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ives a nod at the receptionist before leaving via the revolving do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rom Lobo’s POV we watch as the Hitman walks a few steps away before Lobo’s hand comes into view holding the remote detonator we saw earlier. He keys in ‘313’ and presses the red button to the sid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CAMERA CAREENS to the ORPHANAGE. A fraction of a second after, the front of the orphanage bursts into liquid fire, sending a meters high plume of flame into the sky. The Hitman, only feet away from the entrance is sent tumbling forward by the blast, along with nearby bystander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REME CLOSE UP on his eyes as he looks behind him at the orphanage, shock playing upon his fac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second EXPLOSION occurs, sending another wall of flame into the sk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loodstream effect return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see the explosions on a nearby monito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ol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whirl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id you order t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ID YOU ORDER T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is agitat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My GOD this is trouble. Break off pursuit. Break off pursu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need t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ah, ok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teps back and pulls out his mobile and quick dial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 Abor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looks shocked and puts down the mobil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He hung up on me.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h sh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ORPHANAG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Debris rains from the heavens, partially covering the Hitman with rubble. Sweeping it away, the Hitman gets up and starts to walk a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ees something high above the streets. He stop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glint of light is see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CAMERA FLIES to Lobo’s shades that glint brightly in the direct sunligh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 one smooth motion, the Hitman hoists his briefcase to his face as a Walther sniper bullet RICOCHETS off the bulletproof cas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stantly, the Hitman sprints away to the side as a second bullet scantly misses his fleeing fra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leaps to his feet from a prone position and gives chase from above the street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ith cat like agility, Lobo jumps across from one building to another, barely slowing as he land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prints to the ledge and fires from the hip at the fleeing Hit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ess than a second later, the Hitman rounds a corner, Lobo’s bullet misses, slamming into a hapless civilian, sending him sprawling to the grou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printing again, Lobo rushes along the ledge to try to find another opportunity to get a clear shot at the Hit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prints down the street; looking behind him every few seconds to spy Lob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s Lobo reaches the end of the building he stops and takes aim at the Hitman who by now is far in the distanc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LOSE ZOOM as Lobo puts his eye to the scop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AMERA follows the bullet in extremely fast motion, as it flies in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a wall as the Hitman expertly dodges the bullet, tucking and rolling before rising to sprint away.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atches the Hitman sprint off before swaggering away, his long black overcoat slowly billowing in the wind. In the distance SIRENS are heard as the authorities swarm around the smoking shell of the orphanag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OTEL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nters and immediately moves to the window and draws the blinds, before rushing to his wardrobe and extracting a duffel ba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Quickly, the Hitman rifles through the wardrobe, stuffing the contents in the bag. Next he moves to the bed, crouching down to drag out the weighty briefcase. He SNAPS it open to glance at the contents- guns and ammo. He SNAPS it sh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moves to the door, carrying his cargo before he stop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GREEN FLASHING LIGHT lights up part of the room as it emanates from his laptop. He drops his goods and moves to the laptop. With some hesitation, he turns it around to read the scre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lcome bac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screen GOES BLAC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mmediately, the Hitman dives to the side the instant thousands of bullets riddle the wall and window, sending plaster and glass flying in all conceivable directions. This onslaught continues for minute after minute, as the gunfire puts up a CACOPHANY of nois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crawls along the floor, bullets WHIZZING past his head. Finally, he makes it to the door and gets up, exiting leaving the carnage behind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HOTEL HALLWA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s the Hitman closes the door behind him, BONE THUGS AND HARMONY’S THUG LOVE plays. He moves off, walking down the plush carpet hal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n element of SWAT team members careen down the hall, before being felled by three desert eagle slugs, each with a neat hole in their eye goggl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ithout breaking his stride, the Hitman continues on, desert eagle in ha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ops at the head of a flight of stairs and peers down to the lobby to see a group of SPEC OPS standing around, discussing the most viable approac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hinks for a moment, before moving off in the opposite directi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Breezily, the Hitman moved up the stairs toward the roo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roof door opens and the Hitman moves out, but stops almost immediatel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stands facing him, his black overcoat fluttering in the cold wind.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ILENCE prevails. Only the sound of a SLOW WIND can be heard as the two genetically engineered men face each oth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s one, the pair launch into action; Lobo whips out a superbly engraved Glock with almost superhuman speed as the Hitman raises his desert eag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pair fire simultaneously, the bullets slamming into their chests. Hitman grunts as his Kevlar stops the bullet, meanwhile Lobo doesn’t even flinc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fires wildly while moving behind cover, avoiding Lobo’s dead gaze. With preordained accuracy, Lobo’s bullets track the Hitman as he moves, 9mm slugs pounding his back and sid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inally the Hitman, weakened significantly whirls around, desert eagle poised, but is stopped by Lobo’s steel gri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twists the Hitman’s arm violently forcing him to drop his weapon, before hoisting him up by the neck. Pinning him against a wall, Lobo moves in with the Glock, pressing it to the Hitman’s forehead.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millisecond before oblivion, the Hitman bumps Lobo’s aim as the Glock fires, narrowly miss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sends a knee to Lobo’s face, forcing him to release him. Immediately, the Hitman sends two swift right crosses to the face of Lobo, rocking him slightly. Suddenly, Lobo mounts his own offensive, as a fist is sent into the prone gut of the Hitman, lifting him up by the brute force of the blow.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is sent hurtling backwards into a pile of garbage cans. With cat like grace he leaps to his feet, but he is a moment too late. A perfectly executed axe kick, courtesy of Lobo, lands squarely on his shoulder, sending the Hitman to his knees, followed by a roundhouse to his fac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is sent sprawling on the ground, rocked by Lobo’s blows. Lobo bends over and grips the Hitman by his lapels. In one motion, Lobo sends the Hitman flying in the air, before a searing push kick to the Hitman’s chest in midair results in his being sent backwards into a wall, knocking the wind out of him.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ith almost impossible speed, reloads his Glock, his eyes never leaving the Hitman’s scrambling frame. The Hitman manages to get to his feet before Lobo discharges a pair of rounds at his back, the force of the blast sending him back to the ground. Lobo approaches to finish off the job when the SOUND OF A HELICOPTER is heard. Lobo whirls around to face the Apache that hovers above the roof. Almost instantly, a minigun opens fire, sending Lobo diving for cover as the bullets attempt to find the Hit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Seeing his chance, the Hitman runs to one side of the building and jumps off, an instant before bullets trace his path.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BOVE THE BUILDING-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watch the Hitman plummet out of s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TREET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lands on an awning, the canvas slowing him sufficiently to enable him to check his fall. He lands on his feet, his body rolling to absorb the shock. Instantaneously, the Hitman is off running into the dark nigh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atches the Hitman as he makes his getaway. Seconds pass before Lobo turns a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STREET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walks through the night streets nursing his wounded side. We hear his sallow voice: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etraye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OOL’s PUSHIT plays as the Hitman moves alo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etrayed. Just like Servance said. Too bad I killed him. It would’ve been nice to have an ally… Obviously I’ve been marked as a threat. Marked as a target by a living legend. Lob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passer-by notices the Hitman’s obvious pain, as he moves along almost doubled u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PASSER-B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okay 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hoves him out of the way and moves 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PASSER-B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ll excuse 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ignores this, deep in his thoughts. His ra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ve heard that Lobo is the best. That’s the legend any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ZOOM on a black Porsche Turbo that sits at the traffic lights, waiting for the green. The CAMERA goes back to the Hitma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don’t believe legend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moves in the direction of the car, maneuvering around the other cars waiting for the lights to chan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y’ve caged me in. That’s goo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reaches the door of the Turbo. He wrenches it open, grabbing the DRIVER that sits behind the wheel. He pulls the driver out with enough force that he only just manages to take off the seatbelt. The driver lets out a startled YEL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at makes me dangerou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gets into the car, closes the door and drives through the red light into the busy intersection, resulting in a cacophony of BEEPS and SCREECHING BREAK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A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peeds along, fire in his ey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could drive away right now. Disappea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 bea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t my sty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hear FRANTIC BEEPING and the Hitman swerves, a car narrowly misses a head on collision. The Hitman doesn’t even blink, deep in his thought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 last thing they’ll expect is me to make the first move… Looks like I’ll disappoint the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LOSE ZOOM on the Hitman’s hands as he removes his mobile. A faint smile passes his lip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ONTROL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lood stream effect fills the screen as the Agent gets off the phone. He turns to the Controll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 called. Helicopter opened fire and sent him running. He’s pursuing n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id he say where 47 w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arjacked some guy. Sped off.</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ll that’s that th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Lobo doesn’t think so. He thinks that 47 will be on the hunt. He doesn’t know who he’ll be hunting though.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wouldn’t worry. He has no idea where we are. I was very careful about t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That won’t stop him trying.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A HOTEL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shirt off, his ribs bandaged at a newly bought laptop. His eyes search the screen, fingers rapidly typ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So you’re saying you could find the literal street address of a person just by finding a remnant of their previous connecti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econds pas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YE: WTF you talking abou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has entered the room</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That’s about the size of 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back, a sense of satisfaction on his fac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any of you guys seen the Matrix?</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orncobman: I hacked Microsoft! I hacked Microsof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ReIpEr: I see… </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anybod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lank: shut up corncob!</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excal: Anybody like Too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I’ll have think about that on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bac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TRY: Anyone else here going to that LAN party over at third on fifth here in good ol’ Seattl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orncobman: I mail bombed Bill Gates! I mail bombed Bill Gate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lank: You shouldn’t have mentioned it. Now corncob will g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sure a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clicks ‘leave room’. MIRC immediately flashes up, showing countless rooms entitled ‘hackers only’ and the lik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HOTEL-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to his Turbo, his voice ominously making it’s way into the sce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 Agency turned its back on me. Not a wise thing to d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opens the door to his ca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s undoubtedly got my scent by now, tracking me down. It’s only a matter of time before he finds 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ets into his ca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ve got to make sure he does. But on my terf.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huts the door, buckles up and starts the engi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s there somewhere… I just hope I can buy some ti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drives off into the night streets. The camera TRACKS BACK to reveal Lobo standing on a ledge across the stree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LAN PART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nters via the large roll open doors to a warehouse literally jam packed with computers and users. In one corner, a man is burning CDs non-stop while various people walk by with ‘WARNING: CRACKER’ t-shirts, or ‘ALL YOUR BASE ARE BELONG TO US’. REDMAN’S ‘SMASH SOMETHIN’ blar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up to the nearest person to the door: a boy not much older than sixte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know where Nexus i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oy reacts nervous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BO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o you know or no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BO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ah, he’s over t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He points him out. The Hitman nods his thanks and moves off.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bo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ool tatto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miles slightly at this and keeps walking. NEXUS sits playing Counter Strike (and winning by the looks of him). Nexus looks like he’s in his early twenti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Parenthetical"/>
        <w:numPr>
          <w:ilvl w:val="0"/>
          <w:numId w:val="16"/>
        </w:numPr>
        <w:spacing w:lineRule="exact" w:line="240"/>
        <w:rPr>
          <w:rFonts w:cs="Courier New"/>
        </w:rPr>
      </w:pPr>
      <w:r>
        <w:rPr>
          <w:rFonts w:cs="Courier New"/>
        </w:rPr>
        <w:t>To someone off 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told you not to try to knife m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Nexu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Parenthetical"/>
        <w:numPr>
          <w:ilvl w:val="0"/>
          <w:numId w:val="17"/>
        </w:numPr>
        <w:spacing w:lineRule="exact" w:line="240"/>
        <w:rPr>
          <w:rFonts w:cs="Courier New"/>
        </w:rPr>
      </w:pPr>
      <w:r>
        <w:rPr>
          <w:rFonts w:cs="Courier New"/>
        </w:rPr>
        <w:t>Eyes on 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Yea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d like to have a word, if I ma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Parenthetical"/>
        <w:numPr>
          <w:ilvl w:val="0"/>
          <w:numId w:val="18"/>
        </w:numPr>
        <w:spacing w:lineRule="exact" w:line="240"/>
        <w:rPr>
          <w:rFonts w:cs="Courier New"/>
        </w:rPr>
      </w:pPr>
      <w:r>
        <w:rPr>
          <w:rFonts w:cs="Courier New"/>
        </w:rPr>
        <w:t>Eyes still on 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an it wa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rips his shoulder, shaking Nexus’ gaze from the scre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GUNSHOT is heard and a GROAN from the computer. Nexus’ eyes dart back to the screen to see his character hit the grou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GUY (OFF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fragged Nexus! I fragged Nexu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gets up slowl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LAN PART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and the Hitman walk out and stand near the Hitman’s Turb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ll, what is 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need your servic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obviously taking the Hitman for a cop, feigns ignoranc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don’t know what you’re talking ab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looks around quickly before withdrawing his desert eagl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don’t have time to argue. Get in the ca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is shocked into submission and gets in. Hitman hurries around to the driver’s side and gets 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A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urns to Nexu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ey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y… why d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ey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digs in his pocket and halfheartedly hands the Hitman his key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r hous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No, we can’t go t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His words are cut off as a sniper bullet plunges through the roof of the car, narrowly missing the Hitman’s pat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Nexus swears in shock as the Hitman whips his own keys out of his pocket and shoves them in the ignition.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LAN PART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rom a high POV we see the Hitman’s car speed off as Lobo mounts a Kawasaki Ninja motorbike and speed into a pursuit of the Hit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A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PERFECT CIRCLE’s ‘JUDITH’ starts up as the Hitman speeds along the almost empty night streets, making his way toward the highwa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e hell is goin’ 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doesn’t answer, his eyes darting from the road to the rear view mirror repeated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uc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bats Nexus’ head down a second before a bullet smashes through the back window from a speeding Lobo’s gun.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HIGHWA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has caught up to the Porsche. He maneuvers to the passenger side windo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A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notices Lobo and spins the wheel to the side, swerving dangerousl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HIGHWA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expertly anticipates the move and slows down, allowing the Porsche to swerve away from him. The Porsche straightens out, and Lobo accelerate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A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looks behind him and accelerates, the pylons on the side of the road turn into an orange blu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weat starts to bead on his bald head, but his face remains the picture of cal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 xml:space="preserve">NEXUS </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oly… w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eep your head dow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second bullet plunges through the car, lodging itself in the wood grain under the radio, inches from the Hitman’s ha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HIGHWA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fires from the speeding Ninja, his prized Glock poised in front of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He fires, causing the Turbo to swerve away from the slug.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A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braces himself before spinning the wheel violentl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HIGHWA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Turbo jackknifes and the Ninja collides, smashing its front spokes. Lobo is sent sprawling over the boot. But Lobo, in a superhuman act of agility, swivels as he slides of the boot, and fires as he fall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urbo revs and speeds away, leaving Lobo and his destroyed Ninja in its wake. Lobo stands, his hands bloodied by his fall, watching the Turbo drive away. Finally Lobo starts to slowly walk in the direction of the Turb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CAR- NIGH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can sit up no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slowly raises his head, his hair peppered with glass shard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just happened? Who was tha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is silent. Moments pas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ich way to your hous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NEXUS’ HOUS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urbo comes to a stop outside a small house in suburban Seattle. The house is much more lush and decorative than an ordinary hacker could afford. The Hitman gets out and walks around to the driver’s side. He opens the door and pulls Nexus ou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mon man, what do you want with m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Quie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tries to slow down, but gets pushed onward. The Hitman gets to the door and uses Nexus’ keys. He guides Nexus in and closes the door after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NEXUS’ HOUS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plucks up some courage and whirls to face the Hitman, who stands almost a whole foot taller than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do you wa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ere’s your computer? I have a job for you.</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acts ignora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Look man, I don’t know anything about any </w:t>
      </w:r>
      <w:r>
        <w:rPr>
          <w:rFonts w:cs="Courier New" w:ascii="Courier New" w:hAnsi="Courier New"/>
          <w:i/>
          <w:iCs/>
        </w:rPr>
        <w:t>job</w:t>
      </w:r>
      <w:r>
        <w:rPr>
          <w:rFonts w:cs="Courier New" w:ascii="Courier New" w:hAnsi="Courier New"/>
        </w:rPr>
        <w: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looks hurri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have a choice. Tha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draws his desert eagl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r thi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looks like he’s going to say something, but doesn’t. He waves the Hitman over toward the stairs. The Hitman follows Nexus u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ACKING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room, dimly lit, has everything a hacker likes: a TV and VCR; cube fridge; stacks of burned CDs and a PS2 lays discarded to the side. The Hitman can’t help but smir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are you after do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need you to hack a group known as the ‘Agency’. I want the street addres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o you have their email or an I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n how d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hands Nexus his lapto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lood stream effect fills the screen. The Operator sits at his PC. Suddenly, he sits up, looking at something on the screen. He looks back at the Agent and waves him ov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ake a look at thi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walks ov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o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points at the scre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LOW ZOOM on the screen. A web site can be seen with pictures of Fuchs, Pablo, Hong and Boris. Lines of text can be seen outlining the method of assassination of each of the targets, as well as Agency produced maps, videos and instructio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e hell is he do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s the sit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gets out his mobi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its typing on a lap top connected to his mobile with his mobile to the side baring the site’s address. SLOW ZOOM as the screen goes through complicated calculations, white numbers on black scrolling through the screen.</w:t>
      </w:r>
    </w:p>
    <w:p>
      <w:pPr>
        <w:pStyle w:val="Normal"/>
        <w:autoSpaceDE w:val="false"/>
        <w:rPr>
          <w:rFonts w:ascii="Courier New" w:hAnsi="Courier New" w:cs="Courier New"/>
          <w:lang w:val="en-AU" w:eastAsia="en-US"/>
        </w:rPr>
      </w:pPr>
      <w:r>
        <w:rPr>
          <w:rFonts w:cs="Courier New" w:ascii="Courier New" w:hAnsi="Courier New"/>
          <w:lang w:val="en-AU" w:eastAsia="en-US"/>
        </w:rPr>
      </w:r>
    </w:p>
    <w:p>
      <w:pPr>
        <w:pStyle w:val="Normal"/>
        <w:autoSpaceDE w:val="false"/>
        <w:rPr>
          <w:rFonts w:ascii="Courier New" w:hAnsi="Courier New" w:cs="Courier New"/>
          <w:lang w:val="en-AU" w:eastAsia="en-US"/>
        </w:rPr>
      </w:pPr>
      <w:r>
        <w:rPr>
          <w:rFonts w:cs="Courier New" w:ascii="Courier New" w:hAnsi="Courier New"/>
          <w:lang w:val="en-AU"/>
        </w:rPr>
        <w:t>The scene is overtaken by the numbers, scrolling down into the computer blacknes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ACKING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LOW ZOOM out of Nexus’ computer as the same numbers scroll. The numbers start to cancel each other out, becoming slower and less rows scroll. Eventually the numbers stop altogether and convert themselves into letters, slowly forming an addres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inally the screen flash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OMPLET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5230 W. Gardner Street Washington DC.</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nods in satisfacti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s numbers slow and finally work their way down in an identical way that Nexus’ PC di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inally, the screen show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OMPLET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3211 Border Lane Seatt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clicks his fingers in triump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lood stream effect reappears. The Agent sits to the side, his mobile next to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Operator scrolls down the page and sees a small icon at the very bottom of the page. He clicks it. It immediately takes him to ‘IP TRACKER.CO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 that’s why he did 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over and looks at the monito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s tracked our IP. Now he’s got our street address… He’s got our sc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at ambitious son of a bitc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hould we expect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Premature. I got word to Lobo. He would’ve tracked them by now. 47 will be dead in a matter of moment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t>
      </w:r>
      <w:r>
        <w:rPr>
          <w:rFonts w:cs="Courier New" w:ascii="Courier New" w:hAnsi="Courier New"/>
        </w:rPr>
        <w:t>moment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 he says, yea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operato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he says and what he does are two very different thing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eems 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ACKING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sits back, satisfied with himself.</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Voila.</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mpressiv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He writes down the address.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Nah, it was pretty lax security. I mean, no firewalls or anything. C’mon, even </w:t>
      </w:r>
      <w:r>
        <w:rPr>
          <w:rFonts w:cs="Courier New" w:ascii="Courier New" w:hAnsi="Courier New"/>
          <w:i/>
          <w:iCs/>
        </w:rPr>
        <w:t xml:space="preserve">I </w:t>
      </w:r>
      <w:r>
        <w:rPr>
          <w:rFonts w:cs="Courier New" w:ascii="Courier New" w:hAnsi="Courier New"/>
        </w:rPr>
        <w:t>have a firewall. What are these guys? Spooks? I bet they’re spook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is silen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 BELL ring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Oh, excuse m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arts packing up his things. Nexus walks out of the room and down the stai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NEXUS’ HOUS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up to the door and looks through the peephole. He sees nobody. He shrugs and opens the doo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ll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is sent backwards by a SPAS-12 shotgun blast to the chest. He smashes against the wall behind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ACKING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hears the BLAST and immediately sweeps up and away with his duffel bag. He heads toward the window, before stopping… He walks to the foot of the stairs and looks dow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NEXUS’ HOUS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lays groaning on the floor. Lobo looms over him, the shotgun poised on his head to deliver the killing sho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uddenly a desert eagle slug slams into Lobo’s chest, making him glance up as he sucks up the force. He sees a glimpse of the fleeing Hitman and walks to the stairs. He makes his way up, leaving Nexus on the floor, miraculously intac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oa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lifts up his tattered shirt and looks at the slightly charred Kevlar vest he wear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est hundred bucks I’ve ever spen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ACKING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at the top of the stairs sees the spent desert eagle clip and smil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alks in, SPAS-12 poised. The Hitman is nowhere to be seen, but a window is open, the curtain billowing slowly in the wi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alks over to the window and looks out, searching for the Hitman. The streets are empty, and the Hitman’s Turbo can be seen across the stree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uddenly, a pair of intertwined white electrical cords are wrapped around Lobo’s neck. He rears up, grasping at the cords, attempting to dislodge the Hitman’s grasp. The Hitman, standing behind Lobo, tightens his grip, while Lobo thrashes, dropping the SPAS-12.</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sends a swift elbow into the Hitman’s stomach, causing him to emit a growl, but his grip does not falter. Lobo begins to slow… his oxygen cut off… He starts to sink to the floo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Suddenly, Lobo ROARS and swings around with such force that the Hitman lifts of the ground and slams into the wall, without letting go of the cords. Lobo finally grabs the Hitman’s head and violently smashes it into a wall.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lets g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whirls and pulls the Hitman close. Instantly, the Hitman plunges his hand into Lobo’s coat, extracting the Glock. He raises it to Lobo’s face and pulls the trigger. Lobo dodges the bullet, but lets the Hitman go. He dives back, groping for his SPAS-12.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discharges again, Lobo yet again expertly avoiding the bullet, before whirling and letting loose with his SPAS-12.</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manages to avoid the gunfire, fleeing down the stairs. Lobo reaches the top of the stairs and fires down, only just missing as the Hitman sprint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NEXUS’ HOUS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runs out the front door, closely followed by Lob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NEXUS’ HOUS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runs out and heads straight for the Hitman’s Turbo. Without looking, Lobo pumps in two rounds. He looks in to view the expected carnag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ar is empt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is momentarily confused. An ELECTRONIC BEEP is heard. Lobo flings himself a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urbo bursts into flames, engulfing Lobo in flame. His features are obscured by the wall of fi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walks away from the scene, dropping the remote detonator. He moves up to a nearby car and plunges his fist through the window. He gets in, expertly hotwires it and drives away into the nigh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blood stream effect retur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lang w:val="en-US" w:eastAsia="en-US"/>
        </w:rPr>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Lobo’s lost him again. He’s been severely burnt by 47. I’m starting to wonder about his abilities. This is the third time he’s missed 47.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ere’s 47 n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 suspects he’s coming for u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U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f he doesn’t intercept 47 before he gets to Washington, we’ll evacuat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m leaving now! I’m not waiting for death to come call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You’re waiting… the building’s been sealed. No one in or out until we’ve got orders otherwise. He </w:t>
      </w:r>
      <w:r>
        <w:rPr>
          <w:rFonts w:cs="Courier New" w:ascii="Courier New" w:hAnsi="Courier New"/>
          <w:i/>
          <w:iCs/>
        </w:rPr>
        <w:t>is</w:t>
      </w:r>
      <w:r>
        <w:rPr>
          <w:rFonts w:cs="Courier New" w:ascii="Courier New" w:hAnsi="Courier New"/>
        </w:rPr>
        <w:t xml:space="preserve"> only one 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turns away and picks up his mobil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o are you-</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McInnery. He needs to kno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looks slightly scar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y does he ‘need to kn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ecause he probably will be down on us before we can blink twice. I don’t know about you, but I don’t want to be left twitching in a ditch thanks to this sh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liste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ir. I have some bad new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TREETS- NIGHT/DAY</w:t>
      </w:r>
    </w:p>
    <w:p>
      <w:pPr>
        <w:pStyle w:val="Normal"/>
        <w:widowControl w:val="false"/>
        <w:suppressAutoHyphens w:val="true"/>
        <w:autoSpaceDE w:val="false"/>
        <w:spacing w:lineRule="exact" w:line="240" w:before="240" w:after="0"/>
        <w:rPr>
          <w:rFonts w:ascii="Courier New" w:hAnsi="Courier New" w:cs="Courier New"/>
          <w:sz w:val="20"/>
          <w:szCs w:val="20"/>
          <w:lang w:val="en-US" w:eastAsia="en-US"/>
        </w:rPr>
      </w:pPr>
      <w:r>
        <w:rPr>
          <w:rFonts w:cs="Courier New" w:ascii="Courier New" w:hAnsi="Courier New"/>
        </w:rPr>
        <w:t xml:space="preserve">We see a montage of shots of the car making it’s way through Seattle. Night turns into dawn as the Buick parks near a sign that says ‘TRAIN STATION 4m </w:t>
      </w:r>
      <w:r>
        <w:rPr>
          <w:rFonts w:cs="Courier New" w:ascii="Courier New" w:hAnsi="Courier New"/>
          <w:sz w:val="20"/>
        </w:rPr>
        <w:t>®</w:t>
      </w:r>
      <w:r>
        <w:rPr>
          <w:rFonts w:cs="Courier New" w:ascii="Courier New" w:hAnsi="Courier New"/>
          <w:sz w:val="20"/>
        </w:rPr>
        <w: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INT. THE STATION- DAY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station is empty at the early hour. The Hitman walks up to the ticket boot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ne to Washington. One 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icket seller hands him the ticket. The Hitman moves to stand near the track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ashingt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train comes along the tracks and stops. No one gets out and the Hitman gives a furtive glance behind him before getting 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How apt that the capital of this country would be behind this. Who knows how far this goe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TRAIN-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its down on an empty seat in an empty carria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have to rearm as soon as I hit D.C. Lobo’s cleaned me out, and it’ll take nothing short of an RPG to stop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rain starts mov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 agency must’ve got wind of my intentions by now. They’ll be getting ready for 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train enters a tunnel.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s we hear the Hitman’s thoughts, we watch as the employees of the Agency are handed bullet proof vest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ll have to tread carefully, security will have the place on high alert. It’ll be hard to get in and out without being notice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TRAIN- DA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oks like I’ll have to be notice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stands next to his desk, nervou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idn’t he say he’d be coming straight dow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s, he di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ere is he th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alm dow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een up for three days. My wife is probably worried sick, God knows what my kids think happen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Quiet. I think I hear him com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OOTSTEPS on laminate are heard, coming closer, ECHOING in the empty hallway outside their office. The door opens. McInnery enter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Me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y nod their greeting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t appears I was proven right. 47 is a financial burden upon this company.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 proved himself several times prio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Parenthetical"/>
        <w:numPr>
          <w:ilvl w:val="0"/>
          <w:numId w:val="19"/>
        </w:numPr>
        <w:spacing w:lineRule="exact" w:line="240"/>
        <w:rPr>
          <w:rFonts w:cs="Courier New"/>
        </w:rPr>
      </w:pPr>
      <w:r>
        <w:rPr>
          <w:rFonts w:cs="Courier New"/>
        </w:rPr>
        <w:t>Yelling)</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 don’t CARE what the FUCK he did before! What I care about is what the man upstairs thinks, and he’s pissed BLUE over this!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i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y the hell isn’t 47 dead? He should’ve been terminated by now. Where’s this Lob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n pursu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 had better be in pursuit. I expect 47 dead before no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wouldn’t be wise for me to rush Lobo, sir. He works best alo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t doesn’t look like he’s working at </w:t>
      </w:r>
      <w:r>
        <w:rPr>
          <w:rFonts w:cs="Courier New" w:ascii="Courier New" w:hAnsi="Courier New"/>
          <w:i/>
          <w:iCs/>
        </w:rPr>
        <w:t>all</w:t>
      </w:r>
      <w:r>
        <w:rPr>
          <w:rFonts w:cs="Courier New" w:ascii="Courier New" w:hAnsi="Courier New"/>
        </w:rPr>
        <w:t>. And I recommend that you don’t tell me how to do my job, especially when you aren’t doing your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egging your pardon si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oes 47 have the kill word install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 w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 Since 47 was the first operative made, Ort-Meyer had not created the technology required. The clones after 47 have it install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e hell are you talking ab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addresses the Controll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lang w:val="en-US" w:eastAsia="en-US"/>
        </w:rPr>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You tell him, I’ve wasted enough time on him as it is.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 spontaneous diffusion mechanism, referred to as ‘kill word’, is a safety device that we created after 47’s mutiny. It is an electromagnetic device implanted in the brain during the embryonic stages of life which is activated by a specific electrical field delivered by a receptor, triggering immediate hemorrhaging and deat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caps/>
          <w:lang w:val="en-US" w:eastAsia="en-US"/>
        </w:rPr>
      </w:pPr>
      <w:r>
        <w:rPr>
          <w:rFonts w:cs="Courier New" w:ascii="Courier New" w:hAnsi="Courier New"/>
        </w:rPr>
        <w:t>…</w:t>
      </w:r>
      <w:r>
        <w:rPr>
          <w:rFonts w:cs="Courier New" w:ascii="Courier New" w:hAnsi="Courier New"/>
        </w:rPr>
        <w:t>and in Englis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means that if one of our cloned friends turns rouge all we have to do is point a special remote control at the offender and that’s all she wrot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Oh.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Not that it helps us with 47.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47 was created to disappear into the ether. Makes him hard to shad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ll I want results, fast. Otherwise we’ve done for. We’ll have let Satan himself into our mids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s only one ma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 was Sat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sits dow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m staying here until this matter is dealt with. Proceed gentleme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DUPONT CIRCLE RAILWAY STATION-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rain stops allowing the Hitman out while many file in past him. He moves quickly, his eyes darting around the station. Lobo is not to be fou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xit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DOWNTOWN WASHINGTON-DAY</w:t>
      </w:r>
    </w:p>
    <w:p>
      <w:pPr>
        <w:pStyle w:val="Normal"/>
        <w:widowControl w:val="false"/>
        <w:suppressAutoHyphens w:val="true"/>
        <w:autoSpaceDE w:val="false"/>
        <w:spacing w:lineRule="exact" w:line="240" w:before="240" w:after="0"/>
        <w:rPr>
          <w:rFonts w:ascii="Courier New" w:hAnsi="Courier New" w:cs="Courier New"/>
          <w:caps/>
          <w:lang w:val="en-US" w:eastAsia="en-US"/>
        </w:rPr>
      </w:pPr>
      <w:r>
        <w:rPr>
          <w:rFonts w:cs="Courier New" w:ascii="Courier New" w:hAnsi="Courier New"/>
        </w:rPr>
        <w:t>The Hitman walks uphill, his thoughts audibl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ve got to throw them off balance somehow, hit them with the unexpected… I’ll have to take my time to think this through, get everything working in my favo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up to the Hilton hotel. The door is opened by a doorma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oor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ravel light si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t particularly. Business tools you se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oor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Fair enough sir, enjoy your st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nte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HILTON LOBB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up to the des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OTEL CASHI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llo sir, what can I do for you?</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d like a room please, for o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otel cashi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ave you book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 change of plans you se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otel cashi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ugga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nly my briefcas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lang w:val="en-US" w:eastAsia="en-US"/>
        </w:rPr>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otel cashi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ll need a week in advance bond if you have less than two pieces of lugga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Fine fi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otel cash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ame pleas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Marti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otel cashi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econd nam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lank. Martin Q. Blan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A TAXI-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s we focus on the face of the driver we hear the DOOR OPEN and someone get in. The driver glances at the mirror. We hear the DOOR CLOSE. The driver turns on the ignition and moves into traffic.</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ere are we going to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its in the back seat, his face scarred, his hands blistered with burns. Next to him is a duffel ba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riv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kay. Anywhere in particula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gent hote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glances at his hand, before he takes out his phone. His blisters split in several places, trailing an odd looking blood, which appears to be a red reflection over a clear gel.</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y! You wanna watch yoursel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raises his eyebrows and opens his coat to reveal the Hitman’s desert eagle recovered from Nexus’s hous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rry I spok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dials and wait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is is Lobo. I need cash and the lapto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liste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hangs up. The Driver stops the taxi outside of a hotel.</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is is a bit expensive man… I’ve seen better for les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ait her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leave this cab, you pay. You want me to wait, you pay double. And don’t think you’ll intimidate me with your piece. I grew up in the Bronx. Southsid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hands over some blood stained cas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hh, Jeez…</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exits the taxi. He walks into the hotel, disappearing from view.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INSIDE THE HOTEL-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alks up to the desk and addresses the concier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m expecting a packa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cierg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r name i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cierg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h yes sir, right awa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moves out of view and returns with a large package and hands it to Lob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ank you.</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He moves off.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cierg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Uh, sir! If you’ll just sign for the packag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is go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cierg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i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TAXI-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opens the taxi door and gets i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want another hotel?</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 where t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ll let you kno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WASHINGTON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down the Washington streets, the Hitman’s thoughts echo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ime to restock. Lobo’s cleaned me out, ripped through my arsenal in two encounters… I’ll need a lot more firepower if I want to tangle with him again. He’s going to take some stopping, but he’ll have to wait. The Agency comes first. Lobo won’t be far behind me. He never i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up to a large store, professing ‘GUNS AND RIFLES, QUALITY FIREARMS’. He ente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nters the store, where several customers peruse the stock. TASK FORCE’S ‘LIQUIDIZED LANGUAGE’ play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moves to the counter and a large bearded man, the SALESMAN, comes into vie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llo sir. How may I serve you?</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need two desert eagles, fifty caliber action express variant, one H and K MP5K and bullets f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ithdraws Lobo’s Glock from his pocket and places it out on the counter. We FOCUS on the butt of the Gloc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O.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t>
      </w:r>
      <w:r>
        <w:rPr>
          <w:rFonts w:cs="Courier New" w:ascii="Courier New" w:hAnsi="Courier New"/>
        </w:rPr>
        <w:t>thi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REME CLOSE-UP OF LAPTOP SCREE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see a global satellite positioning picture of the area, with a RED FLASHING DOT and a BLUE DOT that slowly travels alo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TAXI-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its with the laptop on his lap. He takes out the SPAS-12 from the duffel ba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eep go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river nod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riv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u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s choices of weaponry are laid out on the count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You load them outside. I hope you have money for all this. Let me add this stuff up. Oh yeah, don’t tell anyone about my stock.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u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salesman notices something about Lobo’s Glock and frowns. The Hitman frowns at the salesma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at’s a new gri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picks up the Gloc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et me take a loo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hands it ov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Ouch. This thing is unbalanced as hell. The Butt feels </w:t>
      </w:r>
      <w:r>
        <w:rPr>
          <w:rFonts w:cs="Courier New" w:ascii="Courier New" w:hAnsi="Courier New"/>
          <w:i/>
          <w:iCs/>
        </w:rPr>
        <w:t xml:space="preserve">way </w:t>
      </w:r>
      <w:r>
        <w:rPr>
          <w:rFonts w:cs="Courier New" w:ascii="Courier New" w:hAnsi="Courier New"/>
        </w:rPr>
        <w:t>too heavy… I could sell you a new one f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natches it away. He stares at it, momentarily… he pieces the facts togeth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is eyes dart to the side for a split-seco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taxi speeds straight at the storefro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ol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taxi SLAMS through the storefront, sending GLASS FLYING and smashing the bars guarding the fron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moves into action, sweeping up the weapons and moving away into the side section of the store. The salesman goes under the counter and takes out a sawn off shotgu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gets out of the Taxi, leaving the driver in the airbag, unconsciou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top you-</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doesn’t slow his stride.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ales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y, sto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s SPAS-12 DISCHARGES. The salesman folds. The other customers dash out of the sto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moves into the back of the sto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BACK OF THE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Rows upon rows of tall shelves filled with handguns, rifles and ammunition divide up the large room. The room is almost twice as big as the store itsel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at the far end of the store, loading his desert eagles, snapping the clips in with cold, fluid motion. Lobo is out of his vie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moves into the room, his SPAS-12 in one hand. He walks to one of the shelves and unshackles a Colt python. He walks slowly, silently, onwar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finishes loading and shoves the three desert eagles with the Glock in his pants. He stands, the MP5K in his hand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mov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wo hitmen slowly walk through the store, each searching for the oth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scans the aaisles in front of him, every now and then glancing behind furtively before continuing on. He moves crouched, sneaking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alks quickly, assuredly. Pure confidence. He stop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Underneath one of the shelves, a slight shadow can be seen, moving slowly across. THE ROOTS &amp; BT ‘TAO OF THE MACHINE’ comes into the scen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mmediately Lobo swings up the Colt and FIR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stantly, a GAPING HOLE is blown through the wooden shelf, missing the Hitman by inches. He dives backwards, FIRING the MP5K as he does s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ducks and slides across the linoleum floor on his side, avoiding the volley. As he does so, he sends THREE COLT ROUNDS at the Hit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indivertibly follows Lobo’s lead, and flings himself to the floor before pushing across the slippery floor to thrust himself forward.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and the Hitman both slide along, FIRING WILDLY at each other across the two parallel aaisles. The Hitman FIRES his MP5K and Lobo twists as he propels himself to evade the gunfire. Lobo returns fire, his SPAS-12 sending DEBRIS FLYING. The pair slide to the end of the aisl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gets up from the floor and twists to FIRE a BURST at Lobo. Lobo dives away out of view, as the Hitman drops the empty MP5K and whips out the two Desert Eagle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crouches in an aisle away from the Hitman, loading the SPAS-12. He raises up and moves around the ais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backs his way toward the door, his eyes darting, looking for Lobo’s frame. He can’t be fou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Suddenly, Lobo LEAPS across the Hitman’s path and FIRES his SPAS-12 into the Hitman’s chest. The Hitman LIFTS OFF the ground and falls HEAVILY on the floor. Instantly, he slides back, FIRING his handguns, two-fisted, as Lobo scrambles away aga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ays on the floor, waiting, the Desert Eagles SMOKING in his hands… a slight METALLIC sound is heard to the Hitman’s lef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rolls to his right just as the shelf to his right has a HOLE BLOWN in it, SMASHING the linoleum where his head wa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gets to his feet and climbs on top of the nearest shelf. He runs across the shelf as Lobo chases below. He jumps from one shelf to the other, Lobo moving along in pursui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runs fleet footedly, balancing on the narrow shelves. Lobo FIRES again, and the Hitman dives from the shelf to anoth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pins and leaps of the shelf, FIRING as he does so, his arms stretched out. Lobo dives back at the same time, FIRING. The Hitman LANDS on his stomach before rolling while continuing FIRING. Lobo rolls in turn, FIR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rolls up into a run, and moves to a shelf and starts ROCKING it back and forth. It tips over, with the Hitman diving onto it as it tips, using it to start off a chain reaction of shelves collaps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moves out from under the COLLAPSING shelves just as the Hitman dives into view, FIRING. The desert eagle clips run dry, so the Hitman smoothly shoves one of them into his pants, whips out Lobo’s Glock and FIRES once before he slides out of vie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slug SLAMS into Lobo’s left hand, blowing CLEAN THROUGH. He GRUNTS in pain before running out of scen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akes the opportunity to dash out of the back roo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print out of the store, where a crowd starts to for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WASHINGTON STREETS-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a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ct and the Controller sit with his jacket off, in uncharacteristic sloppiness. McInnery, on the other hand, sits in his full suit, still deathly coo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PHONE RINGS. The Agent picks it up immediate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A ROOFTOP-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its in the shadows, on the phone. He holds his left wrist, staving the blood fl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47 escaped, shot me in the hand. I need some medical before I can pursu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DA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47 escaped… hold 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puts the phone on hol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47’s escaped. Again. Lobo’s been sho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seeth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That’s it. I’ve had enough of Lobo’s incessant incompetence. Scratch Lobo.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cratch Lob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Are you deaf?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 It just seems excessive t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idn’t I TELL you NOT to tell me what the FUCK to d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falls sil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Lobo has had too many opportunities. This is not the field in which you get second chances, you understand me? One chance, that’s all.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ow will we be able to find him? He’s a needle in a stack of needl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pare me your euphemisms. He’s been shot, send him to the scratcher. Dress him up as a damn medic. Goddamn, use your head! Make him a natural scratcher. Clones are nothing but a waste of money, it appears. We don’t need more rouges out on the street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picks up the pho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 Head for Dupont circle. Enter the second hand book shop. The man there will fix you u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hangs u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This is not looking good, gentlemen. 47 is still on the loose and is therefore still a threat. A threat we did not need.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 could’ve dealt with 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Lobo had the </w:t>
      </w:r>
      <w:r>
        <w:rPr>
          <w:rFonts w:cs="Courier New" w:ascii="Courier New" w:hAnsi="Courier New"/>
          <w:i/>
          <w:iCs/>
        </w:rPr>
        <w:t>opportunity</w:t>
      </w:r>
      <w:r>
        <w:rPr>
          <w:rFonts w:cs="Courier New" w:ascii="Courier New" w:hAnsi="Courier New"/>
        </w:rPr>
        <w:t xml:space="preserve"> to deal with 47. He failed. I’m ordering a lock-dow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 lock-dow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end out the ord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o 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starts typ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 lock-down seems drastic si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Does </w:t>
      </w:r>
      <w:r>
        <w:rPr>
          <w:rFonts w:cs="Courier New" w:ascii="Courier New" w:hAnsi="Courier New"/>
          <w:i/>
          <w:iCs/>
        </w:rPr>
        <w:t>everyone</w:t>
      </w:r>
      <w:r>
        <w:rPr>
          <w:rFonts w:cs="Courier New" w:ascii="Courier New" w:hAnsi="Courier New"/>
        </w:rPr>
        <w:t xml:space="preserve"> want to question me? I want to assure the man upstairs that 47 has no way of infiltrating our HQ.</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re the bos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ear that in mi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A BOOKSTORE- AFTERNO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ssassin stands behind the desk, a silenced berretta next to a med pack. He taps his fingers on the counter impatiently. He sees something and cranes his nec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enters, his pants soaked in bloo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oly. Shit man, you’re pretty messed u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moves to the door, closes and locks it. He closes the blind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et me see that. Have a sea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its down with his back to the counter. The Assassin gets the med pack out and walks to Lobo. He crouches down next to Lob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et me see that. This may hur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tarts swabbing the wound with a gauze. Lobo is sil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ucked when you should’ve weaved, e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miles. Lobo does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id you hear what I said? I said you ducked when you-</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lob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hear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ssassin gets up and moves to the des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just need some antiseptic.</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picks up the berretta.</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Parenthetical"/>
        <w:numPr>
          <w:ilvl w:val="0"/>
          <w:numId w:val="20"/>
        </w:numPr>
        <w:spacing w:lineRule="exact" w:line="240"/>
        <w:rPr>
          <w:rFonts w:cs="Courier New"/>
        </w:rPr>
      </w:pPr>
      <w:r>
        <w:rPr>
          <w:rFonts w:cs="Courier New"/>
        </w:rPr>
        <w:t>Under his breath)</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 long you humorless mother fuck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lowly walks up behind Lobo… berretta in ha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ssassi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is should fix you u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ssassin slowly raises the berretta, inches away from Lobo’s head. The silencer barely brushes against a strand of Lobo’s hai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ducks instantly, just as the Assassin FIRES. Lobo flings his chair at the Assassin’s hands, knocking his aim of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leaps upon the Assassin, wrenching the gun from his hands. Lobo and the Assassin fall to the flo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pins him, his left hand clamped around the Assassin’s throat, while reaching for the berretta. He grips it and raises it to the Assassin’s fac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FIRES. The Assassin di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raises up from the floor, his hand bleeding once aga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PHONE rings. Lobo walks over and picks it u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 (FILTERED)</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ll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LAMS the phone dow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AFTERNO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stands, phone in ha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t>
      </w:r>
      <w:r>
        <w:rPr>
          <w:rFonts w:cs="Courier New" w:ascii="Courier New" w:hAnsi="Courier New"/>
        </w:rPr>
        <w:t>He hung u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 hung up on me. Tony never does tha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truth dawns on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Oh </w:t>
      </w:r>
      <w:r>
        <w:rPr>
          <w:rFonts w:cs="Courier New" w:ascii="Courier New" w:hAnsi="Courier New"/>
          <w:i/>
          <w:iCs/>
        </w:rPr>
        <w:t>SHIT</w:t>
      </w:r>
      <w:r>
        <w:rPr>
          <w:rFonts w:cs="Courier New" w:ascii="Courier New" w:hAnsi="Courier New"/>
        </w:rPr>
        <w: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y the hell did you ring there so so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don’t know! It seem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lang w:val="en-US" w:eastAsia="en-US"/>
        </w:rPr>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Shut the FUCK up! Things are going straight to the goddamn doghouse.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 now Lobo knows our plans for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Exactly! FUC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lams his fist down on the des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end out more scratcher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s! Send them out. Lobo must be neutralized NOW. Send out a goddamn SWAT team, I don’t car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ut the P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Just DO 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i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do we do about 47?</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don’t care about 47 at this exact momen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takes out a cigar and LIGHTS it with a Zippo light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od DAM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sn’t 47 our top priority? I mean, Lobo wasn’t created to be senti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Wake up, agent! Lobo </w:t>
      </w:r>
      <w:r>
        <w:rPr>
          <w:rFonts w:cs="Courier New" w:ascii="Courier New" w:hAnsi="Courier New"/>
          <w:i/>
          <w:iCs/>
        </w:rPr>
        <w:t>is</w:t>
      </w:r>
      <w:r>
        <w:rPr>
          <w:rFonts w:cs="Courier New" w:ascii="Courier New" w:hAnsi="Courier New"/>
        </w:rPr>
        <w:t xml:space="preserve"> sentient. He’s broken protocol several tim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meant, sir, that Lobo was not created to… revenge, if that’s what you call 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 wasn’t created to break protocol either. You can’t control the human mind for long, agent. That’s what I said at the last board meeting, and I say it again. You can’t control the human mi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appears you’ve been proven correc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appears s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A BOOKSTORE- AFTERNO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ssassin lays on the floor, his dead eyes staring at the ceil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tands above him, winding a bandage around his hand. He finishes up, tucks the berretta in the back of his pants and walks out of the sto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ITMAN’S HOTEL ROOM- AFTERNO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in his hotel, bandaging his side. Lobo’s Glock lays unassembled on the bedside table. The TV is on, a newscaster reading from his not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wscast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axi driven through the front of a gun store, knocking out the driver before a ‘scarred gunman’ emerged from the taxi and killed the own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s thoughts drown out the narrati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bo… a perpetual thorn in my side. His presence will hamper my campaign against the Agency. I can’t allow that to happen… but for the moment, he can wait. There’s little chance he’ll be able to find me in this city. Until then, I’ll need some to find out more about the Agency… I’ll also need help… help I’d rather not requi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AS’S ‘THE MESSAGE’ plays as we watch the Hitman walk on the roof of a building overlooking a high rise. He stops at the ledge, takes out some binoculars and looks through the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ITMAN’S POV</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gh rise has three doors perceivable, with a burly doorman standing near the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ne method of entry… sensible. It’ll be a feat to get in there and out again in one piec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yaw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ut not impossib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VIEW MOVES to the side of the building and back agai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The building has glass walls… that means the agency itself must be </w:t>
      </w:r>
    </w:p>
    <w:p>
      <w:pPr>
        <w:pStyle w:val="Action"/>
        <w:spacing w:lineRule="exact" w:line="240"/>
        <w:rPr>
          <w:rFonts w:cs="Courier New"/>
        </w:rPr>
      </w:pPr>
      <w:r>
        <w:rPr>
          <w:rFonts w:cs="Courier New"/>
        </w:rPr>
        <w:t>MORE</w:t>
      </w:r>
    </w:p>
    <w:p>
      <w:pPr>
        <w:pStyle w:val="Action"/>
        <w:spacing w:lineRule="exact" w:line="240"/>
        <w:rPr>
          <w:rFonts w:cs="Courier New"/>
        </w:rPr>
      </w:pPr>
      <w:r>
        <w:rPr>
          <w:rFonts w:cs="Courier New"/>
        </w:rPr>
        <w:t>CONT’D</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underground. Security must be on high alert by now, maybe even locked dow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man walks up to the doors but the doorman walks in his way. A silent conversation ensues with the doorman waving away the newcom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Definitely on lock-down.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looks at his watc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looks at his own watch. It is 10:59. He looks back through the binocula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ITMAN’S POV</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takes out a card from his pocket and swipes it on a keypad next to the doors. He keys in a number quick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1… 5… 7… 3… 4… 8… 3…</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We PULL OUT to see that the Hitman has written this number out on a small pad.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ITMAN’S POV</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s swing open and the doorman exits from view. The doors remain op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ne… tw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counts to thirty before another doorman exits and the doors swing shu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irty seconds… not long enoug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puts the binoculars away. He straightens his ti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Looks like I’ll need some help with </w:t>
      </w:r>
    </w:p>
    <w:p>
      <w:pPr>
        <w:pStyle w:val="Action"/>
        <w:spacing w:lineRule="exact" w:line="240"/>
        <w:rPr>
          <w:rFonts w:cs="Courier New"/>
        </w:rPr>
      </w:pPr>
      <w:r>
        <w:rPr>
          <w:rFonts w:cs="Courier New"/>
        </w:rPr>
        <w:t>MORE</w:t>
      </w:r>
    </w:p>
    <w:p>
      <w:pPr>
        <w:pStyle w:val="Action"/>
        <w:spacing w:lineRule="exact" w:line="240"/>
        <w:rPr>
          <w:rFonts w:cs="Courier New"/>
        </w:rPr>
      </w:pPr>
      <w:r>
        <w:rPr>
          <w:rFonts w:cs="Courier New"/>
        </w:rPr>
        <w:t>CONT’D</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 security system once I’m inside. Time to call on some old friend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ITMAN’S HOTEL ROOM-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at his familiar laptop. We focus on the SCREEN as MIRC opens a new wind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he did wha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isco Cat: That’s a laugh!</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ikimaru: any one else want to join the ‘Evolution Projec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H: How many people here tried out Neopet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arts to typ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I’m SERIOUS man, I was taken away at gun poi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lasfemi: Neopet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excal: Besides me, Rik?</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ead: sure… gunpoint… and I was kidnapped by three Latvian curd merchant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ikimaru: of course besides you, ex.</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hello 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YE: How is Alfonz, as of lat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Umm… hi?</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petsnaz: lol@lea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How’s your ches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he’s fin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oh shi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lasfemi: wtf?</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This is JUST like the Matrix…</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ead: What are you on about reip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TRY: Follow the white rabbit NeXu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lang w:val="en-US" w:eastAsia="en-US"/>
        </w:rPr>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I need some assistance, 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excal: this is odd…</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is this that guy you went on about, 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fuck… you know how much trouble you got me in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I can imagin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YE: w00t! Pizza!</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ikimaru: wow… intrigu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No 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TRY: Go on NeXuS. What do you have to los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Blank: I’m very skeptical over this whole thing… </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I’m on my way 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YE: ‘run awa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Wa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bac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H: Waiting…</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Ok. We’ll meet. Come to the LAN party again. I’ll be at the entranc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yp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cre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eastAsia="Courier New" w:cs="Courier New" w:ascii="Courier New" w:hAnsi="Courier New"/>
        </w:rPr>
        <w:t xml:space="preserve"> </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Whe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ezer: Be careful Nex. You WERE shot, you know.</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uS: Tomorrow. At 9 pm.</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IpEr: I’ll be there.</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Jeff has entered the room.</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KYE: w00t! Jeff!</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lank: wb Jeff</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ikimaru: yeah! Jef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xits MIRC and sits back in his chair. We hear his thought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Back to Seatt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gets up and moves to the window. Washington lays in front of him, a mass of lit buildings glittering in th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WINDOW THROUGH BINOCULAR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see the Hitman standing at his window through the POV of binocula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puts his binoculars away. He stands at the edge of a building, the streets far below him. He looks at his bandaged hand, and walks a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is asleep in his chair, snoring softly. Meanwhile, the Agent speaks to McInnery in the corner of the roo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What do we do know?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 wa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Shouldn’t we </w:t>
      </w:r>
      <w:r>
        <w:rPr>
          <w:rFonts w:cs="Courier New" w:ascii="Courier New" w:hAnsi="Courier New"/>
          <w:i/>
          <w:iCs/>
        </w:rPr>
        <w:t>do</w:t>
      </w:r>
      <w:r>
        <w:rPr>
          <w:rFonts w:cs="Courier New" w:ascii="Courier New" w:hAnsi="Courier New"/>
        </w:rPr>
        <w:t xml:space="preserve"> something? 47 and Lobo are out in circulation and on the prowl. Shouldn’t w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There’s nothing we can do but wait…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urely we could take them out before they do more damag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 There’s no way. We just wa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A TRAIN-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its in a moving train while we hear the conversati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y’ve been created to disappear, to be untraceable. They could be anywhere, any time. We just have to be ready when they com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 could be on lock-down forev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ve informed the man upstairs on the situation and he’ll decide when it is time to call it off.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ny idea when that might b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o I look like a physic? Shut the hell up and get some slee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FOCUS on the Hitman for a little while. Night turns to day and back aga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CUT TO: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LAN PART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stands next to the makeshift warehouse, his laptop in hand. From the warehouse, we hear PRODIGY &amp; CRYSTAL METHOD’S ‘SIDEWINDER’ BLASTING. Nexus looks around just as the Hitman steps into vie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f you need my help again, it’s gonna cost you.</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al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moves alongside the Hitman as they walk toward the carpar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s that o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nod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ood, ‘cause I have to get my house cleaned up before my parents come back from holiday. It’s their hous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nods agai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 you remember the way to my hous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re not going t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y reach a BMW with one window wound down on the passenger’s sid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Where th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C.</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at’s clear across the damn country! No way man, I’m no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pulls a few hundred dollar bills from his pocket and hands them to Nexu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 depos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pockets it immediately and gets in the ca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BMW-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re is a CRUNCH as Nexus sits on glass granul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e fuc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notices that the window hasn’t been wound down, but brok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Jeez… you’re just full of surprises. If the cops come, I’m bail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hotwires the car, which hums into life. The Hitman makes his way onto the open roa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is had better be worth 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will b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ad bett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t’ll be dangerous.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What did I expect with you? Oh well, you </w:t>
      </w:r>
      <w:r>
        <w:rPr>
          <w:rFonts w:cs="Courier New" w:ascii="Courier New" w:hAnsi="Courier New"/>
          <w:i/>
          <w:iCs/>
        </w:rPr>
        <w:t>did</w:t>
      </w:r>
      <w:r>
        <w:rPr>
          <w:rFonts w:cs="Courier New" w:ascii="Courier New" w:hAnsi="Courier New"/>
        </w:rPr>
        <w:t xml:space="preserve"> save my life. I guess I can help you ou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eastAsia="Courier New" w:cs="Courier New" w:ascii="Courier New" w:hAnsi="Courier New"/>
          <w:caps/>
        </w:rPr>
        <w:t xml:space="preserve"> </w:t>
      </w: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oo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looks around the ca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o was that other guy? The one that was after you so ba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 frie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ah? Well I hope your friend stays out of my way. Got a bruise the size of a friggin’ watermelon. And the cops came asking all sorts of fucking questions. I had to hide like a hundred gigs of stuff in the backyar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falls silen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Either way you’ll get pai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on’t help me if he gets 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RAIN STATION-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and the Hitman enter a train and sit. Slowly, the train pulls out. It speeds away into the distanc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ITMAN’S HOTEL ROOM-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 opens and a bleary Nexus enters followed by a perpetually prime Hitman. Nexus flops on the be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DAMN I’m tired… how the hell can you still be on your feet? We just went clear across the countr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Res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curls u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at was my pl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exits with a duffel ba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HILTON-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opens the door for the briskly walking Hitma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oor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ood day, Mr. Blan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Good day.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DOWNTOWN WASHINGTON-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to a side road and gets in a car he had parked prior. He drives down the stree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gun store from the prior skirmish before stands with its smashed windows boarded up and police tape wrapped around the entrance. The Hitman drives up and parks in front. He gets out with the duffel bag in ha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oks like the scavengers have come and gon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round to the side of the sto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IDE OF THE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ands in the dank alley, with walls adorned with a whole plethora of graffiti. He looks upward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rope dangles from the roof.</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oks like I’m not the first one 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flings the bag onto the roof before shimmying up the rop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GUN STORE ROOF-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climbs up and looks over to view a smashed skylight with another rope leading down to the gun store’s back room. The Hitman drops in the duffel bag and climbs dow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BACK OF THE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s feet CRUNCHES on broken glass. He walks around the store, which lays in some shambles, cabinets laying open, etc.</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moves to the nearest gun rack that has several empty spaces. He looks at the nearest weapon in the rac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 (v. o.)</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t looks like Lobo’s taken some heavy artillery. Machine guns… best follow su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akes a M60 down and shoves it into the duffel bag. He moves around the rack and picks up various hand guns, a sniper rifle, a pair of MAC-10s and a Mossberg 12 gauge shotgun and ammuniti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zips up the bag and flings it through the hole in the skylight. He climbs up the rope after 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GUN STORE ROOF-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alks across the roof and looks dow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IDE OF THE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uffel bag falls and lands heavily on the concrete. The Hitman lands next to it seconds later, lightly, like a cat. He picks up the bag and moves around the sto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GUN STORE-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moves to his car, opens the door and gets in. He drives of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McInnery stands, with a bullet proof vest covering the top half of his suit, handing out weapons to various employees. A SWAT team rushes by him, brushing his shoulder.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Move to sector twelve and await instruction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point man of the team nods and they dash down the hall. The Agent walks up to McInnery and holds out his ha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 got a weapon of choic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 Python, if you have i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lang w:val="en-US" w:eastAsia="en-US"/>
        </w:rPr>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 have everything, Agent, but a revolver won’t help you much against these miscreants, unless the hand of God himself steadies your aim. Until then, you’ll take thi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hands over a M16.</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im for the trunk of their bodies unless you have a clear view for a headsho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i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moves off, his bravado ebbed from being proffered the cumbersome rifle. The Controller moves u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ll?</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don’t really know how to-</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kay.</w:t>
      </w:r>
    </w:p>
    <w:p>
      <w:pPr>
        <w:pStyle w:val="Normal"/>
        <w:widowControl w:val="false"/>
        <w:suppressAutoHyphens w:val="true"/>
        <w:autoSpaceDE w:val="false"/>
        <w:spacing w:lineRule="exact" w:line="240" w:before="240" w:after="0"/>
        <w:rPr>
          <w:rFonts w:ascii="Courier New" w:hAnsi="Courier New" w:cs="Courier New"/>
          <w:caps/>
          <w:lang w:val="en-US" w:eastAsia="en-US"/>
        </w:rPr>
      </w:pPr>
      <w:r>
        <w:rPr>
          <w:rFonts w:cs="Courier New" w:ascii="Courier New" w:hAnsi="Courier New"/>
        </w:rPr>
        <w:t>He hands him a pair of uzi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a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y’ve been modified to fire full-auto, so just aim towards your target and spray. Just make sure you watch your amm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lams the door to the armory shu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Move to your positions and keep alert! We’ve got a long night ahead of u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lifts up a Colt Commando rifle into his hands. He moves out of vie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HITMAN’S HOTEL ROOM- AFTERNO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Nexus sits at the Hitman’s laptop, typing away, the desk littered with candy wrappers and empty mini-bar bottle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 opens and the Hitman enter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nods his greeting and shuts the door. He tosses the duffel bag on the bed. Nexus turns from the lapto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ey, that’s my be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reaches back and tries to lift it but fail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e hell is in ther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ool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opens the bag and starts removing the weapo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oa… you got some heavy shit in t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takes out a desert eagle and slides a clip in, working the action smoothly. He starts to speak while he moves through his stockpile of weapon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 need you to hack into a security system.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ure, you got the IP?</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ou’ll need to be at the site specified to hack in. We’ll need to find a local computer terminal that’s hooked up to the security syste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t>
      </w:r>
      <w:r>
        <w:rPr>
          <w:rFonts w:cs="Courier New" w:ascii="Courier New" w:hAnsi="Courier New"/>
        </w:rPr>
        <w:t xml:space="preserve">On site’?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What, like </w:t>
      </w:r>
      <w:r>
        <w:rPr>
          <w:rFonts w:cs="Courier New" w:ascii="Courier New" w:hAnsi="Courier New"/>
          <w:i/>
          <w:iCs/>
        </w:rPr>
        <w:t>in</w:t>
      </w:r>
      <w:r>
        <w:rPr>
          <w:rFonts w:cs="Courier New" w:ascii="Courier New" w:hAnsi="Courier New"/>
        </w:rPr>
        <w:t xml:space="preserve"> the building? So we’re sneaking i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t exact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n what exact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e’re going to break i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Fuck off.</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Look in the top draw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frowns and opens the top draw of the desk. It is overflowing with twenty-dollar bill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ere’s more com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o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t ready. We move to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laps a chain of bullets into his M60. We FOCUS on his hands a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AFTERNO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We watch Lobo’s hands snapping his own chain of bullets into his M60. He is crouched with a plethora of weapons laying spread out in front of him.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HILTON- AFTERNOON/DUS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We watch as the sun slowly slides out of view, bathing the hotel in orange. TOOL’S ‘SCHISM’ enters the scen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ROOFTOPS- DUS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tands at the edge of the roof, looking up at the slowly gathering clouds. A duffel bag is in his hands. We FOCUS on the bag while w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HILTON LOBBY- DUS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FOCUS on the Hitman’s hand as he exits an elevator, his own duffel bag in his hand. Nexus trots behind him. They move out of the hotel, solemn in their individual resolv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HILTON- DUS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nods his farewell to the Hitman and Nexus, who return the nod. They move out of vie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amera CRANES UP to watch as they walk to their ca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DE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s car drives up and parks in a side street. Nexus gets out first. He arches back his neck, looking up at the enormous glass build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This thing will have multi layered encryption codes, since it’ll have restricted access to sections and other areas sealed off.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ets out of the car, duffel bag in hand.</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s it feasib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smile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Of course.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ood. Hold thi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hands Nexus the duffel bag. He GRUNTS under the weigh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ait 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moves around the side, into the shadow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ENTRANCE TO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muscled doorman, with a noticeable handgun holstered at his side, yawns in the chilly night, his breath turning to steam.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see, in the darkness to the side, a small green LIGHT turn on. The doorman is obliviou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OUTSIDE THE AGENCY- D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LIGHT emanates from the Hitmans illuminated wrist watch. It is 10:59 again. The LIGHT goes out, darkness overwhelming the alley.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hear a GRATING sound and there is the slightest GLINT of garrote wi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ENTRANCE TO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SNIFFS in the cold before looking at his watch. He takes out the card from his pocket, turns and swipes it in the keypad. He punches the seven-digit number before stopp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 the glass door’s reflection, as it slides open, the Hitman steps into view. The wire slips over the doorman’s throat before he can turn around. He struggles, twisting desperately, his fingers clawing at the wire. The card flies out of his hand into the Agenc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viciously head butts the man in the back of the head, staggering him, but he stays on his feet. As the Hitman holds firm we see his watch, the seconds ticking away towards 15…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16…</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17…</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RUNTS as he tightens the wire even more, but the doorman struggles on. His mouth moves, a scream caught in his throat. His hand gropes for his pistol, the holster remaining buttoned, foiling his effort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22…</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23…</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staggers forward, trying to twist out of the wire, but the Hitman staggers with him, the wire still tighten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olster is unbuttoned by a frantic effort by the doorm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26…</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27…</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s eyes go wide as the doors start to move sh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28…</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gun is upholstered by the doorman, raised up and twisted bac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s start to swing sh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29…</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lets go of the wire and pushes forward violently, sending the doorman careening to the floor, in between the door’s pat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30…</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s SMASH into the doorman’s skull, stopping their closure. His body jolts, shakes and finally stops mov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breathes out before frown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LOBB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see highly polished shoes move along the tiled floor hurriedly. It is the relieving doorman who moves up from one side of the lobby, far out of view from the front door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oorman #3</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Mason?! Sorry I’m late buddy. McInnery was giving us all shit about the lock-down procedure.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rounds a corn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oorman #3</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rry again. Maybe I’ll buy you a beer later, after this lock-down stuff is all over with.</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rounds another corner and stops dead in his track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oorman #3</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Mas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ees the doorman Mason lying with his cracked skull lodged in between the doors. He runs up, past the huge security desk that sits to the right of the build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crouches down to look at Maso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doorman #3</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ow the hel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He notices the gun still held tightly in his hand, the safety still on. He quickly whips out his gun, glancing around the area.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cautiously toward the desk. His eyes search the room while his hand gropes for the phon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Under the security desk the Hitman waits. The doorman’s hand comes into view. The doorman’s arm is grabbed and dislocated by a violent pull. He is about to scream when a gloved hand grabs him by the throa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man is sent tumbling over the desk to the floor, the Hitman’s grip providing the momentum. The gun CLATTERS to the floor while the Hitman strangles the man. Slowly, the doorman goes lim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walks into view slow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ver a dull moment with you is ther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doesn’t reply and instead franticly beckons Nexus to come to the desk. Nexus complies, running up and dumping the duffel bag at the Hitman’s feet. The Hitman points at a slowly moving security camera.</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Get those things offline, now!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tep back and let me get work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sits at a computer and plugs in his laptop into the pc’s network card. He starts working, various numbers and symbols flashing down his laptop scre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oly shit… this thing is encrypted like a bitch. This may be military grade encryption, at the very leas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an you-</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ure c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keeps working while the Hitman unzips the bag and takes out the handguns, slipping each into his pants or a pair of shoulder holsters he now adorns under his jacket. He pulls out a pair of leg holsters from the bag and straps them on. He puts a pair of Berettas in the holsters before taking an MP5 and the Mossberg shotgun from the ba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glances ov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Are you getting ready for world war three or someth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Y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Nexus smiles. A BEEP alerts hi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m in. Security camera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types a few keys.</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nexu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are now offlin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monitors surrounding the Controller’s desk all flash off.</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controller</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 th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t them back on, NO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starts typing.</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t ready for war gentlemen. The dogs are loos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FADE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LOBB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finally takes out a MP5 from the bag and nods to Nexu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Open all the door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ure thing.</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types expertly. A LATCHING noise fills the lobby.</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door near the Agent makes a LATCHING sound and the Agent spins around to look at the door. He opens the door momentarily before slamming it shut agai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Looks like he’s well and truly in the security system.</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Not for long…</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He hits the ‘enter’ key with triumph.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szCs w:val="20"/>
          <w:lang w:val="en-US" w:eastAsia="en-US"/>
        </w:rPr>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LOBB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Nexus’s hands move away from the keyboard.</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Damn. They’re fighting back.</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whirls around.</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tall them.</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He walks down the spacious lobby towards a side corridor.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Nexus’s fingers work feverishly. A floor plan of the building appears with two red dots flashing.</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keepNext w:val="true"/>
        <w:keepLines/>
        <w:widowControl w:val="false"/>
        <w:numPr>
          <w:ilvl w:val="0"/>
          <w:numId w:val="14"/>
        </w:numPr>
        <w:suppressAutoHyphens w:val="true"/>
        <w:spacing w:lineRule="exact" w:line="240"/>
        <w:ind w:left="2592" w:right="2592" w:hanging="143"/>
        <w:rPr>
          <w:rFonts w:ascii="Courier New" w:hAnsi="Courier New" w:cs="Courier New"/>
          <w:szCs w:val="20"/>
          <w:lang w:val="en-US" w:eastAsia="en-US"/>
        </w:rPr>
      </w:pPr>
      <w:r>
        <w:rPr>
          <w:rFonts w:cs="Courier New" w:ascii="Courier New" w:hAnsi="Courier New"/>
        </w:rPr>
        <w:t>Calling}</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I’ll need to move to another terminal to open up the other sections. This only has level one clearanc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unplugs the laptop and hurries off after the Hitman.</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Controller smile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I’m back i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Get the visual back o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ir.</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types quickly; moving through many layers of DOS based text. Finally the monitors BURST into lif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Look for him.</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y gaze into the monitors.</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FIRST FLOOR CORRIDOR-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stops, waiting for Nexus to catch up. A locked security door with a keypad bars their progres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One sid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szCs w:val="20"/>
          <w:lang w:val="en-US" w:eastAsia="en-US"/>
        </w:rPr>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Nexus moves up and plugs a special card attachment to his laptop and swipes it through the keypad. Numbers flash on the laptop screen and Nexus punches them in.</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door slides open.</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Controller stares in open-eyed fear at one of the monitors.</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INNER SANCTUM-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walls are bathed in blood smears. Bullet holes riddle the concrete in a long arc.</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Holy shi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Bodies of SWAT members lie on the floor, their helmets perforated. The Hitman is impassive.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Watch yourself. Lobo’s her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w:t>
      </w:r>
      <w:r>
        <w:rPr>
          <w:rFonts w:cs="Courier New" w:ascii="Courier New" w:hAnsi="Courier New"/>
        </w:rPr>
        <w:t>shi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On the monitor, we watch the Hitman lead Nexus out of view.</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How?</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Lobo.</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How?! How the FUCK did he get in?</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McInnery moves over to the phon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Get ready, we’ll need to evacuat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But we you’ve just ordered on lock-dow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szCs w:val="20"/>
          <w:lang w:val="en-US" w:eastAsia="en-US"/>
        </w:rPr>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When the man upstairs hears that we’ve got both Lobo and the Hitman in our HQ he’ll be more than willing to order an immediate withdrawal.</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starts dialing.</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And keep that hacker busy!</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Controller spins back to the computer.</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Get these doors LOCKED!</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INNER SANCTUM-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looks up at the ceiling. An air conditioning vent has been kicked open, Lobo’s means of entry.</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Nexus follows the Hitman’s gaz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No way…</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Let’s get moving.</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walks out of view. Nexus follows him.</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A SIDE SECTION OF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A trio of employees scamper down the hall, armed with uzis and MP5s. The leader of the group moves to a corner and gestures for the other two to stop.</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slowly peeks from behind the wall to view the hall ahead.</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Lobo stands, silenced berretta in hand. He FIRES.</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leader collapses, his MP5 discharging sporadically. The other two spring into action, swinging up their weapons and going into crouches on either side of the hall, waiting for Lobo to come from behind the corner.</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A canister TUMBLES into view. It spews GREY SMOKE. The two assailants COUGH loudly.</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Lobo steps out from behind the corner and walks toward the pair, who stand COUGHING, finding it impossible to aim.</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Lobo unsheathes a knife and drives it into the nearest man, before twirling gracefully, berretta in hand, to place a single round in the last man’s forehead.</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Lobo continues walking, stepping out of view before the bodies drop.</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INNER SANCTUM-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Nexus moves up to a desk near a second security door. He sits at the desk, plugging the desktop computer to his laptop as he does so.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This is more like i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He types speedily.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Yep, I can see the security precautions they’ve installed. Pretty amateur stuff. Only one more level of security clearance needed before we’ve got total control of this plac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nod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Open sesam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He hits the ‘ENTER’ key and the security door slowly RUMBLES OPEN.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You have a floor pla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I will in a sec.</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types and an overhead map appears on his scree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That dot’s the security console, r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Nexus nods.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Get moving. Behind m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walks off, through the opened security door. Nexus unplugs the laptop and hurries after him. He leaves the computer logged on in his hurry.</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szCs w:val="20"/>
          <w:lang w:val="en-US" w:eastAsia="en-US"/>
        </w:rPr>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McInnery SLAMS down the phon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end out the call. We evacuate at the earliest opportunity.</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Controller jumps into action, typing quickly while picking up a phone next to him.</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Agent takes McInnery asid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How long do we have before they’re on u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Twenty minutes before scorched earth. Does the Controller know about thi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No. He has to stay. Protocol.</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McInnery nod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Put out the call. I hope the system has been tested.</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 xml:space="preserve">Twice annually.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Good.</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What’s the call sign?</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McInnery SIGH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How many are staying?</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Over half.</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McInnery nods, resolut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Order ‘Crimson Sky’.</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ir.</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He picks up the phone and dials. McInnery wanders over to a ceiling sprinkler, tapping it’s head absently.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BASEMENT-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leads the way, rushing down stairs, MP5 in hand. He glances around often without slowing his descent. Nexus runs behind him, a fair while behind.</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CAMERA TILTS BACK to show the many flights of stairs, spiraling up into darknes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nexus</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Jeez, slow down a bi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The Hitman doesn’t do so. They finally come to the end of the stairs, into a murky dark sprawling basement of various halls and closed rooms.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TOOL’S ‘LATERALUS’ mixes into the scene. The Hitman waves Nexus to follow him before the pair enters the dark.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A computer terminal sits near a final, gargantuan, security door that blocks their path. Nexus plugs in his laptop to the computer and starts typing.</w:t>
      </w:r>
    </w:p>
    <w:p>
      <w:pPr>
        <w:pStyle w:val="Normal"/>
        <w:keepNext w:val="true"/>
        <w:widowControl w:val="false"/>
        <w:spacing w:lineRule="exact" w:line="240" w:before="240" w:after="0"/>
        <w:rPr>
          <w:rFonts w:ascii="Courier New" w:hAnsi="Courier New" w:cs="Courier New"/>
          <w:caps/>
          <w:szCs w:val="20"/>
          <w:lang w:val="en-US" w:eastAsia="en-US"/>
        </w:rPr>
      </w:pPr>
      <w:r>
        <w:rPr>
          <w:rFonts w:cs="Courier New" w:ascii="Courier New" w:hAnsi="Courier New"/>
          <w:caps/>
        </w:rPr>
        <w:t>INT. THE AGENCY- NIGHT</w:t>
      </w:r>
    </w:p>
    <w:p>
      <w:pPr>
        <w:pStyle w:val="Normal"/>
        <w:widowControl w:val="false"/>
        <w:suppressAutoHyphens w:val="true"/>
        <w:spacing w:lineRule="exact" w:line="240" w:before="240" w:after="0"/>
        <w:rPr>
          <w:rFonts w:ascii="Courier New" w:hAnsi="Courier New" w:cs="Courier New"/>
          <w:caps/>
          <w:szCs w:val="20"/>
          <w:lang w:val="en-US" w:eastAsia="en-US"/>
        </w:rPr>
      </w:pPr>
      <w:r>
        <w:rPr>
          <w:rFonts w:cs="Courier New" w:ascii="Courier New" w:hAnsi="Courier New"/>
        </w:rPr>
        <w:t>The Controller types one handed while speaking on the phon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Yeah, evacuation procedure three-F. You got that? Three-F. Good, call me from the next terminal.</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hangs up before picking it up again, dialing as he cradles it on his shoulder. Suddenly his dialing stop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 xml:space="preserve">Goddamn, they’re already at the final door.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puts down the phone and starts typing two-handed.</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Fuck! This is insane; he’s bypassing all my attacks. They’re gonna ge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BASEMENT-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DOOR RUMBLES ope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hitman</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tay her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walks through. Nexus leans back in his office chair. He breathes a sigh of relief. He closes his eyes.</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A shadow falls over his now inert frame. It goes unnoticed.</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A silencer moves into view, perched over his cheek.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is eye flicks open.</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gun FIRES.</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Blood spurts out from the back of his head.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Lobo looms above the now dead Nexus, a silenced berretta in his hand. He turns to the computer. He puts a bullet into the case. It SPARKS before turning off.</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security door slowly starts to RUMBLE SHUT. Lobo walks through, in pursuit of the Hitman, with his own duffel bag on his shoulder.</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Controller glares at his computer, typing all the more franticly.</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Our main security terminal has just malfunctioned. Security door four has just sealed.</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McInnery frown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Get that door open, NOW!</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controller</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 xml:space="preserve">But the main door has been sealed. The only way we can open it again is by going out and opening it ourselves.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What?</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Quiet! Keep on trying, Controller.</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Agent takes McInnery aside again.</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What?</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Any chance of canceling Crimson Sky?</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 xml:space="preserve">None. No way once the order has gone out.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Where’s the masks?</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 xml:space="preserve">On the way out, near sector G.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Good.</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Unless the door gets opened damn soon, there’s no way we’ll get out of here aliv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Agent nods.</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HUB-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slowly walks down the darkened halls of the Agency’s deepest workings. He is soundless, methodical in step.</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We FOCUS on his eyes, steel gray even in the darkness of the corridors.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Suddenly, without noticeable provocation, he swings his MP5 to the left, letting off a BURST of GUNFIR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Lobo, moves behind a corner as the bullets ricochet off metal covered walls.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leans back, behind a wall, cool and calm.</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Lobo comes from behind his hiding spot, M60 FIRING.</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runs.</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We can HEAR THE GUNFIRE in the distance.</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hit…</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 xml:space="preserve">Get ready men. Send out a welcoming committee. I want four, no five, five SWAT teams out in front. </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agent</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Sir.</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picks up the phone. McInnery moves over to the monitors. One is totally DARK, but lights up occasionally with WHITE FLASHES in line with the GUNSHOTS heard.</w:t>
      </w:r>
    </w:p>
    <w:p>
      <w:pPr>
        <w:pStyle w:val="Normal"/>
        <w:keepNext w:val="true"/>
        <w:widowControl w:val="false"/>
        <w:spacing w:lineRule="exact" w:line="240" w:before="240" w:after="0"/>
        <w:ind w:left="3456" w:hanging="0"/>
        <w:rPr>
          <w:rFonts w:ascii="Courier New" w:hAnsi="Courier New" w:cs="Courier New"/>
          <w:caps/>
          <w:szCs w:val="20"/>
          <w:lang w:val="en-US" w:eastAsia="en-US"/>
        </w:rPr>
      </w:pPr>
      <w:r>
        <w:rPr>
          <w:rFonts w:cs="Courier New" w:ascii="Courier New" w:hAnsi="Courier New"/>
          <w:caps/>
        </w:rPr>
        <w:t>mcinnery</w:t>
      </w:r>
    </w:p>
    <w:p>
      <w:pPr>
        <w:pStyle w:val="Parenthetical"/>
        <w:numPr>
          <w:ilvl w:val="0"/>
          <w:numId w:val="21"/>
        </w:numPr>
        <w:spacing w:lineRule="exact" w:line="240"/>
        <w:rPr>
          <w:rFonts w:cs="Courier New"/>
        </w:rPr>
      </w:pPr>
      <w:r>
        <w:rPr>
          <w:rFonts w:cs="Courier New"/>
        </w:rPr>
        <w:t>To himself)</w:t>
      </w:r>
    </w:p>
    <w:p>
      <w:pPr>
        <w:pStyle w:val="Normal"/>
        <w:widowControl w:val="false"/>
        <w:suppressAutoHyphens w:val="true"/>
        <w:spacing w:lineRule="exact" w:line="240"/>
        <w:ind w:left="1440" w:right="1440" w:hanging="0"/>
        <w:rPr>
          <w:rFonts w:ascii="Courier New" w:hAnsi="Courier New" w:cs="Courier New"/>
          <w:szCs w:val="20"/>
          <w:lang w:val="en-US" w:eastAsia="en-US"/>
        </w:rPr>
      </w:pPr>
      <w:r>
        <w:rPr>
          <w:rFonts w:cs="Courier New" w:ascii="Courier New" w:hAnsi="Courier New"/>
        </w:rPr>
        <w:t>Ten minutes to Armageddon.</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HUB-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leans around his corner, firing blindly with his MP5. CHUNKS OF METAL are BLOWN out of the wall, prompting the Hitman to duck from the onslau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runs again as Lobo steps into view, M60 FIRING.</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The Hitman sprints, bullets WHIZZING past his head, leaving white streaks in the murk. As he runs, he hunches over, covering his head with his black coa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e becomes invisible in the dark.</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Lobo halts instantaneously, his eyes slits, squinting in an attempt to spy the Hitman’s frame.</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His feet propel him slowly forward.</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 xml:space="preserve">Out of nowhere, the Hitman dashes into view, launching himself at Lobo. Lobo FIRES spasmodically as he crashes to the ground. </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CUT TO:</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INT. THE AGENCY- NIGHT</w:t>
      </w:r>
    </w:p>
    <w:p>
      <w:pPr>
        <w:pStyle w:val="Normal"/>
        <w:widowControl w:val="false"/>
        <w:suppressAutoHyphens w:val="true"/>
        <w:spacing w:lineRule="exact" w:line="240" w:before="240" w:after="0"/>
        <w:rPr>
          <w:rFonts w:ascii="Courier New" w:hAnsi="Courier New" w:cs="Courier New"/>
          <w:szCs w:val="20"/>
          <w:lang w:val="en-US" w:eastAsia="en-US"/>
        </w:rPr>
      </w:pPr>
      <w:r>
        <w:rPr>
          <w:rFonts w:cs="Courier New" w:ascii="Courier New" w:hAnsi="Courier New"/>
        </w:rPr>
        <w:t>We see, on the monitor, the M60 flashes, as the Hitman and Lobo struggle on the ground. McInnery whirls away from the monitor.</w:t>
      </w:r>
    </w:p>
    <w:p>
      <w:pPr>
        <w:pStyle w:val="CharacterCue"/>
        <w:spacing w:lineRule="exact" w:line="240"/>
        <w:rPr>
          <w:rFonts w:cs="Courier New"/>
        </w:rPr>
      </w:pPr>
      <w:r>
        <w:rPr>
          <w:rFonts w:cs="Courier New"/>
        </w:rPr>
        <w:t>mcinnery</w:t>
      </w:r>
    </w:p>
    <w:p>
      <w:pPr>
        <w:pStyle w:val="Parenthetical"/>
        <w:numPr>
          <w:ilvl w:val="0"/>
          <w:numId w:val="22"/>
        </w:numPr>
        <w:spacing w:lineRule="exact" w:line="240"/>
        <w:rPr>
          <w:rFonts w:cs="Courier New"/>
        </w:rPr>
      </w:pPr>
      <w:r>
        <w:rPr>
          <w:rFonts w:cs="Courier New"/>
        </w:rPr>
        <w:t>To the Agent)</w:t>
      </w:r>
    </w:p>
    <w:p>
      <w:pPr>
        <w:pStyle w:val="Dialogue"/>
        <w:spacing w:lineRule="exact" w:line="240"/>
        <w:rPr>
          <w:rFonts w:cs="Courier New"/>
        </w:rPr>
      </w:pPr>
      <w:r>
        <w:rPr>
          <w:rFonts w:cs="Courier New"/>
        </w:rPr>
        <w:t>Let’s go open that door.</w:t>
      </w:r>
    </w:p>
    <w:p>
      <w:pPr>
        <w:pStyle w:val="Action"/>
        <w:spacing w:lineRule="exact" w:line="240"/>
        <w:rPr>
          <w:rFonts w:cs="Courier New"/>
        </w:rPr>
      </w:pPr>
      <w:r>
        <w:rPr>
          <w:rFonts w:cs="Courier New"/>
        </w:rPr>
        <w:t>The Agent nods.</w:t>
      </w:r>
    </w:p>
    <w:p>
      <w:pPr>
        <w:pStyle w:val="CharacterCue"/>
        <w:spacing w:lineRule="exact" w:line="240"/>
        <w:rPr>
          <w:rFonts w:cs="Courier New"/>
        </w:rPr>
      </w:pPr>
      <w:r>
        <w:rPr>
          <w:rFonts w:cs="Courier New"/>
        </w:rPr>
        <w:t>controller</w:t>
      </w:r>
    </w:p>
    <w:p>
      <w:pPr>
        <w:pStyle w:val="Dialogue"/>
        <w:spacing w:lineRule="exact" w:line="240"/>
        <w:rPr>
          <w:rFonts w:cs="Courier New"/>
        </w:rPr>
      </w:pPr>
      <w:r>
        <w:rPr>
          <w:rFonts w:cs="Courier New"/>
        </w:rPr>
        <w:t>Do I stay-</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 xml:space="preserve">You stay here. We’ll be back soon. </w:t>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t>They walk out of the door, after McInnery presses a concealed green button.</w:t>
      </w:r>
    </w:p>
    <w:p>
      <w:pPr>
        <w:pStyle w:val="CharacterCue"/>
        <w:spacing w:lineRule="exact" w:line="240"/>
        <w:rPr>
          <w:rFonts w:cs="Courier New"/>
        </w:rPr>
      </w:pPr>
      <w:r>
        <w:rPr>
          <w:rFonts w:cs="Courier New"/>
        </w:rPr>
        <w:t>mcinnery</w:t>
      </w:r>
    </w:p>
    <w:p>
      <w:pPr>
        <w:pStyle w:val="Parenthetical"/>
        <w:numPr>
          <w:ilvl w:val="0"/>
          <w:numId w:val="23"/>
        </w:numPr>
        <w:spacing w:lineRule="exact" w:line="240"/>
        <w:rPr>
          <w:rFonts w:cs="Courier New"/>
        </w:rPr>
      </w:pPr>
      <w:r>
        <w:rPr>
          <w:rFonts w:cs="Courier New"/>
        </w:rPr>
        <w:t>To the Controller)</w:t>
      </w:r>
    </w:p>
    <w:p>
      <w:pPr>
        <w:pStyle w:val="Dialogue"/>
        <w:spacing w:lineRule="exact" w:line="240"/>
        <w:rPr>
          <w:rFonts w:cs="Courier New"/>
        </w:rPr>
      </w:pPr>
      <w:r>
        <w:rPr>
          <w:rFonts w:cs="Courier New"/>
        </w:rPr>
        <w:t xml:space="preserve">Keep it up. </w:t>
      </w:r>
    </w:p>
    <w:p>
      <w:pPr>
        <w:pStyle w:val="Action"/>
        <w:spacing w:lineRule="exact" w:line="240"/>
        <w:rPr>
          <w:rFonts w:cs="Courier New"/>
        </w:rPr>
      </w:pPr>
      <w:r>
        <w:rPr>
          <w:rFonts w:cs="Courier New"/>
        </w:rPr>
        <w:t>He shuts the door.</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INT. THE HUB- NIGHT</w:t>
      </w:r>
    </w:p>
    <w:p>
      <w:pPr>
        <w:pStyle w:val="Action"/>
        <w:spacing w:lineRule="exact" w:line="240"/>
        <w:rPr>
          <w:rFonts w:cs="Courier New"/>
        </w:rPr>
      </w:pPr>
      <w:r>
        <w:rPr>
          <w:rFonts w:cs="Courier New"/>
        </w:rPr>
        <w:t>Lobo kicks the Hitman, sending him rolling out of view, back into darkness, allowing himself to disappear in the deep shadow.</w:t>
      </w:r>
    </w:p>
    <w:p>
      <w:pPr>
        <w:pStyle w:val="Action"/>
        <w:spacing w:lineRule="exact" w:line="240"/>
        <w:rPr>
          <w:rFonts w:cs="Courier New"/>
        </w:rPr>
      </w:pPr>
      <w:r>
        <w:rPr>
          <w:rFonts w:cs="Courier New"/>
        </w:rPr>
        <w:t xml:space="preserve">Lobo starts to move after the Hitman, but swerves around to notice moving shadows appear on the wall behind. </w:t>
      </w:r>
    </w:p>
    <w:p>
      <w:pPr>
        <w:pStyle w:val="Action"/>
        <w:spacing w:lineRule="exact" w:line="240"/>
        <w:rPr>
          <w:rFonts w:cs="Courier New"/>
        </w:rPr>
      </w:pPr>
      <w:r>
        <w:rPr>
          <w:rFonts w:cs="Courier New"/>
        </w:rPr>
        <w:t>He frowns and slides into the dark, waiting for the men to round the corner.</w:t>
      </w:r>
    </w:p>
    <w:p>
      <w:pPr>
        <w:pStyle w:val="Action"/>
        <w:spacing w:lineRule="exact" w:line="240"/>
        <w:rPr>
          <w:rFonts w:cs="Courier New"/>
        </w:rPr>
      </w:pPr>
      <w:r>
        <w:rPr>
          <w:rFonts w:cs="Courier New"/>
        </w:rPr>
        <w:t>He freezes as an MP5 is shoved into the side of his head, the finger about to pull the trigg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pins around, a virtual blur, pulling his SPAS-12 from his coat in the process. He FIRES it one handed. His left wrist instantly dislocates from the recoi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SWAT team member is flung away by the BLAST. More SWAT team VOICES can be heard off scree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turns on the first member, sending a BURST of M60 fire into the man’s chest and face. He crumples. Another member dives awa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swat member #1 (o. S.)</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 xml:space="preserve">I need back up!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e CUT TO the SWAT team member standing with his back to the wall. He looks around, his BREATHING heavy. Suddenly a dark figure appears next to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looms over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SWAT member swings up his MP5, but the gun is knocked from his hands, CLATTERING out of view in the darknes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SWAT member tries to move off to the side but Lobo slams his left fist into the wall to bar his exit. His hand hangs limp in front of the man, terribly broken.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twists his arm around, Beretta in hand. He FIRES, point blan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SWAT member slumps to the ground. Lobo steps back, clutching his dislocated wrist. It is irreparable, the skin mangled and red. He grunts his dissatisfaction and unsheathes a knife. He rips part of his shirt and ties the knife to his wrist, ending its limpnes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looks over the makeshift splint before walking in the direction the Hitman ra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HALL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moves quickly down the hall, while changing his MP5’s magazine. He suddenly comes across the Agency’s main control cente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alls of doors lay in front of him, all identical. The Hitman frowns before setting to his nominated tas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Speedily the Hitman moves down the halls, trying each of the doors, finding the rooms empty.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CUT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and McInnery move down the darkened antechambers. They stop in front of a large metal door. They walk to the doo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hit! Six minutes to Crimson Sk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hope the upper levels have evacuate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y open side panels of the walls beside the door and face a pair of security tumblers, which resemble the fronts of saf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quickly enters the combination and opens the door, which hides a red lever. He pulls the lever and a BURST OF STEAM can be heard from within the security do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doesn’t enter his combination, instead standing stock-still.</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ha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I forgo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Dialogue"/>
        <w:autoSpaceDE w:val="false"/>
        <w:spacing w:lineRule="exact" w:line="240"/>
        <w:rPr>
          <w:rFonts w:cs="Courier New"/>
          <w:szCs w:val="24"/>
          <w:lang w:val="de-DE" w:eastAsia="de-DE"/>
        </w:rPr>
      </w:pPr>
      <w:r>
        <w:rPr>
          <w:rFonts w:cs="Courier New"/>
          <w:szCs w:val="24"/>
          <w:lang w:val="de-DE" w:eastAsia="de-DE"/>
        </w:rPr>
        <w:t>Get your ass back into the control room. There’s a second encrypted copy available in your security manual 8F. Ru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starts to run into the dark.</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Parenthetical"/>
        <w:numPr>
          <w:ilvl w:val="0"/>
          <w:numId w:val="24"/>
        </w:numPr>
        <w:spacing w:lineRule="exact" w:line="240"/>
        <w:rPr>
          <w:rFonts w:cs="Courier New"/>
        </w:rPr>
      </w:pPr>
      <w:r>
        <w:rPr>
          <w:rFonts w:cs="Courier New"/>
        </w:rPr>
        <w:t>Calling after the 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all me when you have it. I’ll enter it for you’ll have to catch up with me lat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spins, nods in agreement and then rushes off into the darkness. McInnery shakes his head and sits down, his Colt Commando cradled in his la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HALL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ops opening doors, listening har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Faintly, in the distance, TYPING is hear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moves down the halls silently, tracking down the source of the soun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tops outside a door. The TYPING emanates from with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glances up from his typing, seeing the Hitman standing outside a door in one of the monito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is hands fall from the keyboard and grip one of the uzis that lay on the des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HALL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frowns at the sudden lack of typing and puts the MP5 in his left hand while drawing his desert eagle in his r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sneaks to the door, putting his ear to the wood, listening while looking at the monitor at the side of the room. It shows the Hitman standing stock-still.</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HALL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uddenly bends down slightly and SLAMS the barrel of the handgun into the do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Controller sees the same movement on the monitor. His eyes wide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DOOR’S METAL SPLINTERS as the 50 caliber slug punches through. There is a sudden PUFF of blood as the Controller falls out of vie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TUNNEL-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GUNSHOT reverberates through the tunnels as the Agent runs. He trips, the M16 CLATTERING in the dark, sliding out view.</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h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HALL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opens the door and enters, stepping over the body of the Controller, stepping toward the monito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TUNNEL-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Agent goes on his hands and knees, searching for his weapon. It is impossible to find in the spacious tunnel, the M16’s blackness melding with the thick inky dark.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w:t>
      </w:r>
      <w:r>
        <w:rPr>
          <w:rFonts w:cs="Courier New" w:ascii="Courier New" w:hAnsi="Courier New"/>
        </w:rPr>
        <w:t>no ti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tands and continues sprint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azes into the monitor that shows McInnery sitting near the security door. The Hitman’s face darkens and he puts the Desert Eagle to the monitor and FIRES. The monitor EXPLOD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ees, on one monitor, that many people are exiting the building, moving through into the street. This produces a quizzical look from the Hitman. There is a sudden slight HISS from the ceiling. The Hitman looks up and he notices the sprinkler head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A DRIP falls from the sprinkler head. The Hitman stands over it before crouching over it. He touches the drip and moves his fingers under his nose. He CHOKES on the odor. </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hitman</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yanid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walks 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HALLS-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moves down the halls, single-mindedly seeking out the control roo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moves past him, in the dark, without the Agent noticing. He rushes in the direction the Agent came fro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moves on, oblivious, and comes to the control room. He looks down at the broken body of the Controller, shakes his head and walks 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searches desperately for the manual. He rifles through several books in the room.</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Parenthetical"/>
        <w:numPr>
          <w:ilvl w:val="0"/>
          <w:numId w:val="25"/>
        </w:numPr>
        <w:spacing w:lineRule="exact" w:line="240"/>
        <w:rPr>
          <w:rFonts w:cs="Courier New"/>
        </w:rPr>
      </w:pPr>
      <w:r>
        <w:rPr>
          <w:rFonts w:cs="Courier New"/>
        </w:rPr>
        <w:t>While sorting)</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even… nine… where the FUCK is e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finds the manual and quickly opens it up, looking for the sheet with specifically marked rectangular gap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quickly flicks through the pages. He stops at page 86 and places the sheet over the page. The gaps reveal the combinatio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feverishly takes out his phone and quick dial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answers his RINGING phone.</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Hurry up.</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reads out the first section from the cutouts. It shows ‘three 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Three r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spins the tumble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Check.</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reads the next section. It says ‘eight l’.</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Eight lef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spins the tumbler agai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ex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NIGH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ix right. No! Wait. Sixteen r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spins the tumbler deftly.</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Get it right the first ti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orry. Last one. Nine lef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McInnery spins the tumbler with finality. He opens the door and pulls the blue lever it reveals. Another HISS of STEAM is heard from within the security door.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t starts to open.</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Now get your ass out of here. I’ll see you on the outsid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hangs up and moves through the do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T-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Agent pockets his phone and looks at his watch.</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Parenthetical"/>
        <w:numPr>
          <w:ilvl w:val="0"/>
          <w:numId w:val="26"/>
        </w:numPr>
        <w:spacing w:lineRule="exact" w:line="240"/>
        <w:rPr>
          <w:rFonts w:cs="Courier New"/>
        </w:rPr>
      </w:pPr>
      <w:r>
        <w:rPr>
          <w:rFonts w:cs="Courier New"/>
        </w:rPr>
        <w:t>To himself)</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hit… running out of tim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 shadow falls over him. His eyes slowly move upwards to spy the reflection of Lobo in the shattered monitor.</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agent</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Oh n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in the reflection, raises the Berretta with frightening speed and FIRES. The Agent collapses.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looks down at the dead Agent and Controller with no emotion. He looks at one of the monitors. The Hitman can be seen dashing down a tunnel. The monitor has the words ‘SECTION 6F’ superimposed in the corn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glances over at a floor plan of the Agency that is stuck to the wall. His fingers trace a path to ‘SECTION 6F’.</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exits the roo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AGENCY TUNNEL-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dashes down the tunnel, heading in the direction of the inner door. We can only just make out his fleeting figure in the darkness, his FOOTSTEPS ECHOING. Suddenly he stop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nother set of RUNNING FOOTSTEPS can be heard, far down the tunnel, coming closer and clos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arts to run aga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ESCAPE ROUT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walks quickly to a large service elevator, the only means of exit from the small metal room the inner door leads t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opens the steel doors and presses a button to the side. The elevator starts to SHUDDER, laboring its way downward. He closes the doors as it mov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INT. THE SERVICE ELEVATOR- NIGH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glances upwards at the two twin cables that hold the elevator. They are around eight feet apar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SNIFFS at the dankness of the shaft and the elevator carries him out of vie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ops his speedy exit. He walks up to each of the levers at the side of the doors and pulls them. The door slowly starts to sh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waggers 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ERVICE ELEVAT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McInnery looks up immediately, as he can hear the door RUMBLING shut. He squints, trying to see what is occurring out of his view.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runs into view. In front of him, the door is still shutting. He starts to run up to it, but a burst of the Hitman’s MP5 FIRE bars his 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ESCAPE ROUT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stands next to the ever-decreasing gap between the two parts of the door. He FIRES again, preventing Lobo’s entr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bullets STREAM out of his weapon, but Lobo keeps attempting entry, while still managing to avoid the Hitman’s onslaugh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rushes at the gap once more, the Hitman’s bullets whizzing past him as he bobs and weaves, avoiding the chance of the Hitman getting a clear shot. Finally, we hear the distinctive CLICK of an empty clip.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ESCAPE ROUT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flings the MP5 away, his ammunition spent. He rushes to the service elevator and takes off his bel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INNER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rushes at the gap, now with increased urgency. He can just see, as he runs, the Hitman standing next to the elevator shaf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ESCAPE ROUT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wraps the belt around his left hand while keeping his desert eagle in his r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RAGE AGAINST THE MACHINE’S ‘RENEGADES OF FUNK’ starts to play, as the Hitman glances back just in time to dive away from Lobo’s hurried SHO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plummets into the elevator shaf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HAFT-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rips the elevator cable with his left hand, the belt cushioning the friction. He slides down the cable, looking upwards all the whi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ESCAPE ROUTE-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ith no hesitation Lobo leaps after the Hitman, grabbing the cable with his injured left hand. But his wrist can’t hold his weight, and he lets go.</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He falls a short distance before he wraps his whole left arm around the cable, gripping by placing his feet on the cable and pushing out while holding the cable with his arm flexed, the cable protruding from his elbow.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ERVICE ELEVAT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elevator ROCKS with the sudden movement of the cables and he looks up again. A GUNSHOT is heard and he gets a fleeting glance of the Hitman and Lobo attacking each other as they slide dow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HAFT-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Hitman twists as he guides his right hand to aim at the speedily moving Lobo. He FIRES as Lobo spins around the cable avoiding the bullet before FIRING his Beretta. The Hitman arches back, the bullet RICOCHETING around the metal shaft, leaving WHITE STREAKS in the dark.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scowls and LEAPS from the cable and the Hitman follows suit. The pair pass each other midair and FIRE, missing each other by mere inch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grabs the cable and spins himself around, avoiding a new wave of bullets from Lobo, as he lands on his own cable, using his left arm again.</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WHITE STREAKS of GUNFIRE fly from below. The Hitman and Lobo spin themselves around, avoiding the slug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ERVICE ELEVAT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reloads his smoking Colt Commando, looking upwards. He is about to fire again when a trio of bullets PERFORATE the tightly interlaced chain roof.</w:t>
      </w:r>
    </w:p>
    <w:p>
      <w:pPr>
        <w:pStyle w:val="Normal"/>
        <w:keepNext w:val="true"/>
        <w:widowControl w:val="false"/>
        <w:autoSpaceDE w:val="false"/>
        <w:spacing w:lineRule="exact" w:line="240" w:before="240" w:after="0"/>
        <w:ind w:left="3456" w:hanging="0"/>
        <w:rPr>
          <w:rFonts w:ascii="Courier New" w:hAnsi="Courier New" w:cs="Courier New"/>
          <w:caps/>
          <w:lang w:val="en-US" w:eastAsia="en-US"/>
        </w:rPr>
      </w:pPr>
      <w:r>
        <w:rPr>
          <w:rFonts w:cs="Courier New" w:ascii="Courier New" w:hAnsi="Courier New"/>
          <w:caps/>
        </w:rPr>
        <w:t>mcinnery</w:t>
      </w:r>
    </w:p>
    <w:p>
      <w:pPr>
        <w:pStyle w:val="Normal"/>
        <w:widowControl w:val="false"/>
        <w:suppressAutoHyphens w:val="true"/>
        <w:autoSpaceDE w:val="false"/>
        <w:spacing w:lineRule="exact" w:line="240"/>
        <w:ind w:left="1440" w:right="1440" w:hanging="0"/>
        <w:rPr>
          <w:rFonts w:ascii="Courier New" w:hAnsi="Courier New" w:cs="Courier New"/>
          <w:lang w:val="en-US" w:eastAsia="en-US"/>
        </w:rPr>
      </w:pPr>
      <w:r>
        <w:rPr>
          <w:rFonts w:cs="Courier New" w:ascii="Courier New" w:hAnsi="Courier New"/>
        </w:rPr>
        <w:t>Shi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He flings himself flat against the wall of the elevator. The gunfire misses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HAFT-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leans in, and is about to fire when the Hitman whips around and puts his desert eagle to Lobo’s head…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lets go of the cabl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ERVICE ELEVAT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The elevator stops and McInnery hurriedly opens the door and rushes ou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just as McInnery exits, SLAMS into the roof of the elevat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SHAFT-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lets go of the cable, his feet out in front of him. He plummets, aiming to land on Lobo’s ches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at the last second, rolls himself away. The Hitman CRASHES through the metal roof. Lobo struggles to his feet on the elevator and jumps down into the elevator, just as the Hitman scrabbles his way ou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FINAL ASCENT-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An enormous staircase leads upwards, and McInnery can be seen sprinting upwards, toward a final open security do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runs up after McInnery, reloading as he does so. Lobo jogs into view behind him.</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aims at the back of the Hitman, about to fire when the Hitman whirls around and FIRES. Lobo ducks and the bullet miss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continues on his ascent, sweat streaming off him. His breathing becomes labored.</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leaps onto the stairs, taking three at a time. He holsters his berretta, opting instead for a MAC-10. He FIRES, sending bullets RICOCHETING around the Hitman. He FIRES behind him without slowin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McInnery disappears from the Hitman’s view through the security door. The Hitman moves even quicker up the stair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FIRES again, draining his clip. The Hitman is unscathed. Lobo GROWLS in frustration as he continues climbing the stairs. Smoothly, he flings out his left arm just as the Hitman gets to the last stair. The sudden movement dislodges the tied knife and it FLIES into the Hitman’s leg.</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collapses onto the steps and slides back before his desperate fingers grab hold enough to end his descen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sprints up the stairs, gaining on the fallen Hitman. The Hitman grabs at the knife, jerking it free with a GRUNT.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is five steps away, aiming as he moves.</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flings the knife behind him, straight at Lobo. In desperation, Lobo arches back, avoiding the knife, but falling down several stairs. As he</w:t>
      </w:r>
      <w:r>
        <w:rPr>
          <w:rFonts w:cs="Courier New" w:ascii="Courier New" w:hAnsi="Courier New"/>
          <w:lang w:val="en-GB"/>
        </w:rPr>
        <w:t xml:space="preserve"> tumbles</w:t>
      </w:r>
      <w:r>
        <w:rPr>
          <w:rFonts w:cs="Courier New" w:ascii="Courier New" w:hAnsi="Courier New"/>
        </w:rPr>
        <w:t xml:space="preserve"> down</w:t>
      </w:r>
      <w:r>
        <w:rPr>
          <w:rFonts w:cs="Courier New" w:ascii="Courier New" w:hAnsi="Courier New"/>
          <w:lang w:val="en-GB"/>
        </w:rPr>
        <w:t xml:space="preserve"> the</w:t>
      </w:r>
      <w:r>
        <w:rPr>
          <w:rFonts w:cs="Courier New" w:ascii="Courier New" w:hAnsi="Courier New"/>
        </w:rPr>
        <w:t xml:space="preserve"> stairs, he manages to FIRE, but the Hitman rolls out the doo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FINAL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rolls into the small final room that has a ladder in the center of the room. It leads to a trapdoor. He sits up quickly and takes off his jacket. He tears off his shirtsleeve.</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FINAL ASCENT-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 xml:space="preserve">Lobo uses his legs to stop his fall and rights himself. He dashes after the Hitman. </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FINAL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The Hitman climbs up the ladder, moving out of view.</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walks in and immediately climbs the ladder.</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EXT. THE SIDE OF THE AGENCY-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comes into view just as the Hitman FIRES. Lobo FALLS out of view and the Hitman speedily walks away.</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INT. THE FINAL DOOR- NIGHT</w:t>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rPr>
        <w:t>Lobo lands heavily but is on his feet once more, climbing up again.</w:t>
      </w:r>
    </w:p>
    <w:p>
      <w:pPr>
        <w:pStyle w:val="Action"/>
        <w:suppressAutoHyphens w:val="false"/>
        <w:spacing w:lineRule="exact" w:line="240" w:before="0" w:after="0"/>
        <w:rPr>
          <w:rFonts w:cs="Courier New"/>
        </w:rPr>
      </w:pPr>
      <w:r>
        <w:rPr>
          <w:rFonts w:cs="Courier New"/>
        </w:rPr>
        <w:t>INT. THE AGENCY- NIGHT</w:t>
      </w:r>
    </w:p>
    <w:p>
      <w:pPr>
        <w:pStyle w:val="Action"/>
        <w:spacing w:lineRule="exact" w:line="240"/>
        <w:rPr>
          <w:rFonts w:cs="Courier New"/>
        </w:rPr>
      </w:pPr>
      <w:r>
        <w:rPr>
          <w:rFonts w:cs="Courier New"/>
        </w:rPr>
        <w:t>The sprinklers turn on, emitting a thick blue liquid, namely cyanide, coupled with a fine misty gas. We watch as this gas covers the scene, obscuring the bodies of the Controller and the Agent.</w:t>
      </w:r>
    </w:p>
    <w:p>
      <w:pPr>
        <w:pStyle w:val="Action"/>
        <w:spacing w:lineRule="exact" w:line="240"/>
        <w:rPr>
          <w:rFonts w:cs="Courier New"/>
        </w:rPr>
      </w:pPr>
      <w:r>
        <w:rPr>
          <w:rFonts w:cs="Courier New"/>
        </w:rPr>
        <w:t>INT. THE ESCAPE ROUTE- NIGHT</w:t>
      </w:r>
    </w:p>
    <w:p>
      <w:pPr>
        <w:pStyle w:val="Action"/>
        <w:spacing w:lineRule="exact" w:line="240"/>
        <w:rPr>
          <w:rFonts w:cs="Courier New"/>
        </w:rPr>
      </w:pPr>
      <w:r>
        <w:rPr>
          <w:rFonts w:cs="Courier New"/>
        </w:rPr>
        <w:t>The gas seeps into the room with the elevator, filling it quickly.</w:t>
      </w:r>
    </w:p>
    <w:p>
      <w:pPr>
        <w:pStyle w:val="Action"/>
        <w:spacing w:lineRule="exact" w:line="240"/>
        <w:rPr>
          <w:rFonts w:cs="Courier New"/>
        </w:rPr>
      </w:pPr>
      <w:r>
        <w:rPr>
          <w:rFonts w:cs="Courier New"/>
        </w:rPr>
        <w:t>INT. THE FINAL ASCENT- NIGHT</w:t>
      </w:r>
    </w:p>
    <w:p>
      <w:pPr>
        <w:pStyle w:val="Action"/>
        <w:spacing w:lineRule="exact" w:line="240"/>
        <w:rPr>
          <w:rFonts w:cs="Courier New"/>
        </w:rPr>
      </w:pPr>
      <w:r>
        <w:rPr>
          <w:rFonts w:cs="Courier New"/>
        </w:rPr>
        <w:t>Gas fills the large room quickly.</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EXT. THE BACK OF THE AGENCY- NIGHT</w:t>
      </w:r>
    </w:p>
    <w:p>
      <w:pPr>
        <w:pStyle w:val="Action"/>
        <w:spacing w:lineRule="exact" w:line="240"/>
        <w:rPr>
          <w:rFonts w:cs="Courier New"/>
        </w:rPr>
      </w:pPr>
      <w:r>
        <w:rPr>
          <w:rFonts w:cs="Courier New"/>
        </w:rPr>
        <w:t>The Hitman rounds the side of the building before a BULLET slams into the metal wall near his head. He flings himself away, back to the side of the building.</w:t>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t>EXT. THE INDUSTRIAL ENTRANCE- NIGHT</w:t>
      </w:r>
    </w:p>
    <w:p>
      <w:pPr>
        <w:pStyle w:val="Action"/>
        <w:spacing w:lineRule="exact" w:line="240"/>
        <w:rPr>
          <w:rFonts w:cs="Courier New"/>
        </w:rPr>
      </w:pPr>
      <w:r>
        <w:rPr>
          <w:rFonts w:cs="Courier New"/>
        </w:rPr>
        <w:t>McInnery puts down his Colt Commando and enters an industrial area lined with wrecked cars, a car crusher, oil tanks and so forth. He runs out of view.</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EXT. THE SIDE OF THE AGENCY- NIGHT</w:t>
      </w:r>
    </w:p>
    <w:p>
      <w:pPr>
        <w:pStyle w:val="Action"/>
        <w:spacing w:lineRule="exact" w:line="240"/>
        <w:rPr>
          <w:rFonts w:cs="Courier New"/>
        </w:rPr>
      </w:pPr>
      <w:r>
        <w:rPr>
          <w:rFonts w:cs="Courier New"/>
        </w:rPr>
        <w:t>The Hitman’s eyes narrow. He reloads his desert eagle, his thoughts audible:</w:t>
      </w:r>
    </w:p>
    <w:p>
      <w:pPr>
        <w:pStyle w:val="CharacterCue"/>
        <w:spacing w:lineRule="exact" w:line="240"/>
        <w:rPr>
          <w:rFonts w:cs="Courier New"/>
        </w:rPr>
      </w:pPr>
      <w:r>
        <w:rPr>
          <w:rFonts w:cs="Courier New"/>
        </w:rPr>
        <w:t>hitman (v. O.)</w:t>
      </w:r>
    </w:p>
    <w:p>
      <w:pPr>
        <w:pStyle w:val="Dialogue"/>
        <w:spacing w:lineRule="exact" w:line="240"/>
        <w:rPr>
          <w:rFonts w:cs="Courier New"/>
        </w:rPr>
      </w:pPr>
      <w:r>
        <w:rPr>
          <w:rFonts w:cs="Courier New"/>
        </w:rPr>
        <w:t>It’s time to end this. Two more problems to iron out. Hope my leg has stopped bleeding… its starting to go numb. No time to check it.</w:t>
      </w:r>
    </w:p>
    <w:p>
      <w:pPr>
        <w:pStyle w:val="Action"/>
        <w:spacing w:lineRule="exact" w:line="240"/>
        <w:rPr>
          <w:rFonts w:cs="Courier New"/>
        </w:rPr>
      </w:pPr>
      <w:r>
        <w:rPr>
          <w:rFonts w:cs="Courier New"/>
        </w:rPr>
        <w:t>He snaps in a clip and slides a bullet into the chamber.</w:t>
      </w:r>
    </w:p>
    <w:p>
      <w:pPr>
        <w:pStyle w:val="CharacterCue"/>
        <w:spacing w:lineRule="exact" w:line="240"/>
        <w:rPr>
          <w:rFonts w:cs="Courier New"/>
        </w:rPr>
      </w:pPr>
      <w:r>
        <w:rPr>
          <w:rFonts w:cs="Courier New"/>
        </w:rPr>
        <w:t>hitman (v.o.)</w:t>
      </w:r>
    </w:p>
    <w:p>
      <w:pPr>
        <w:pStyle w:val="Dialogue"/>
        <w:spacing w:lineRule="exact" w:line="240"/>
        <w:rPr>
          <w:rFonts w:cs="Courier New"/>
        </w:rPr>
      </w:pPr>
      <w:r>
        <w:rPr>
          <w:rFonts w:cs="Courier New"/>
        </w:rPr>
        <w:t>No time…</w:t>
      </w:r>
    </w:p>
    <w:p>
      <w:pPr>
        <w:pStyle w:val="Action"/>
        <w:spacing w:lineRule="exact" w:line="240"/>
        <w:rPr>
          <w:rFonts w:cs="Courier New"/>
        </w:rPr>
      </w:pPr>
      <w:r>
        <w:rPr>
          <w:rFonts w:cs="Courier New"/>
        </w:rPr>
        <w:t>He spins around and fires at the figure of Lobo. Lobo ducks out of view.</w:t>
      </w:r>
    </w:p>
    <w:p>
      <w:pPr>
        <w:pStyle w:val="Action"/>
        <w:spacing w:lineRule="exact" w:line="240"/>
        <w:rPr>
          <w:rFonts w:cs="Courier New"/>
        </w:rPr>
      </w:pPr>
      <w:r>
        <w:rPr>
          <w:rFonts w:cs="Courier New"/>
        </w:rPr>
        <w:t>It starts to RAIN, dribbling down the Hitman’s arm, streaming off his desert eagle. We see that the rain water has darkened with his blood as it runs down his leg.</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Lobo’s left arm is almost shredded, rope burns having torn gouges in his flesh. He ignores it, standing with his back to the wall, flooded with shadows. He draws his familiar Glock and waits.</w:t>
      </w:r>
    </w:p>
    <w:p>
      <w:pPr>
        <w:pStyle w:val="Action"/>
        <w:spacing w:lineRule="exact" w:line="240"/>
        <w:rPr>
          <w:rFonts w:cs="Courier New"/>
        </w:rPr>
      </w:pPr>
      <w:r>
        <w:rPr>
          <w:rFonts w:cs="Courier New"/>
        </w:rPr>
        <w:t>The Hitman walks toward the industrial area, sheets of rain DROWNING OUT his footsteps.</w:t>
      </w:r>
    </w:p>
    <w:p>
      <w:pPr>
        <w:pStyle w:val="Action"/>
        <w:spacing w:lineRule="exact" w:line="240"/>
        <w:rPr>
          <w:rFonts w:cs="Courier New"/>
        </w:rPr>
      </w:pPr>
      <w:r>
        <w:rPr>
          <w:rFonts w:cs="Courier New"/>
        </w:rPr>
        <w:t xml:space="preserve">Lobo walks out into the open, his long hair now sticking to his face. </w:t>
      </w:r>
    </w:p>
    <w:p>
      <w:pPr>
        <w:pStyle w:val="Action"/>
        <w:spacing w:lineRule="exact" w:line="240"/>
        <w:rPr>
          <w:rFonts w:cs="Courier New"/>
        </w:rPr>
      </w:pPr>
      <w:r>
        <w:rPr>
          <w:rFonts w:cs="Courier New"/>
        </w:rPr>
        <w:t>RAGE AGAINST THE MACHINE’S ‘VIETNOW’ starts to play.</w:t>
      </w:r>
    </w:p>
    <w:p>
      <w:pPr>
        <w:pStyle w:val="Action"/>
        <w:spacing w:lineRule="exact" w:line="240"/>
        <w:rPr>
          <w:rFonts w:cs="Courier New"/>
        </w:rPr>
      </w:pPr>
      <w:r>
        <w:rPr>
          <w:rFonts w:cs="Courier New"/>
        </w:rPr>
        <w:t>Lobo follows the Hitman into the industrial area.</w:t>
      </w:r>
    </w:p>
    <w:p>
      <w:pPr>
        <w:pStyle w:val="Action"/>
        <w:spacing w:lineRule="exact" w:line="240"/>
        <w:rPr>
          <w:rFonts w:cs="Courier New"/>
        </w:rPr>
      </w:pPr>
      <w:r>
        <w:rPr>
          <w:rFonts w:cs="Courier New"/>
        </w:rPr>
        <w:t>EXT. THE INDUSTRIAL SECTION- NIGHT</w:t>
      </w:r>
    </w:p>
    <w:p>
      <w:pPr>
        <w:pStyle w:val="Action"/>
        <w:spacing w:lineRule="exact" w:line="240"/>
        <w:rPr>
          <w:rFonts w:cs="Courier New"/>
        </w:rPr>
      </w:pPr>
      <w:r>
        <w:rPr>
          <w:rFonts w:cs="Courier New"/>
        </w:rPr>
        <w:t xml:space="preserve">Rain BEATS DOWN on the Hitman as he slinks through the compound, filled with wrecked vehicles and oil drums. The ground is SODDEN with oil. </w:t>
      </w:r>
    </w:p>
    <w:p>
      <w:pPr>
        <w:pStyle w:val="Action"/>
        <w:spacing w:lineRule="exact" w:line="240"/>
        <w:rPr>
          <w:rFonts w:cs="Courier New"/>
        </w:rPr>
      </w:pPr>
      <w:r>
        <w:rPr>
          <w:rFonts w:cs="Courier New"/>
        </w:rPr>
        <w:t xml:space="preserve">He spins to see McInnery standing on top of a wrecked car, his Colt readied. </w:t>
      </w:r>
    </w:p>
    <w:p>
      <w:pPr>
        <w:pStyle w:val="Action"/>
        <w:spacing w:lineRule="exact" w:line="240"/>
        <w:rPr>
          <w:rFonts w:cs="Courier New"/>
        </w:rPr>
      </w:pPr>
      <w:r>
        <w:rPr>
          <w:rFonts w:cs="Courier New"/>
        </w:rPr>
        <w:t>The Hitman falls flat as McInnery FIRES. He catches the expended shell immediately, preventing its fall. He CRIES OUT in pain as he clasps the hot cartridge.</w:t>
      </w:r>
    </w:p>
    <w:p>
      <w:pPr>
        <w:pStyle w:val="CharacterCue"/>
        <w:spacing w:lineRule="exact" w:line="240"/>
        <w:rPr>
          <w:rFonts w:cs="Courier New"/>
        </w:rPr>
      </w:pPr>
      <w:r>
        <w:rPr>
          <w:rFonts w:cs="Courier New"/>
        </w:rPr>
        <w:t>mcinnery</w:t>
      </w:r>
    </w:p>
    <w:p>
      <w:pPr>
        <w:pStyle w:val="Parenthetical"/>
        <w:numPr>
          <w:ilvl w:val="0"/>
          <w:numId w:val="27"/>
        </w:numPr>
        <w:spacing w:lineRule="exact" w:line="240"/>
        <w:rPr>
          <w:rFonts w:cs="Courier New"/>
        </w:rPr>
      </w:pPr>
      <w:r>
        <w:rPr>
          <w:rFonts w:cs="Courier New"/>
        </w:rPr>
        <w:t>To himself)</w:t>
      </w:r>
    </w:p>
    <w:p>
      <w:pPr>
        <w:pStyle w:val="Dialogue"/>
        <w:spacing w:lineRule="exact" w:line="240"/>
        <w:rPr>
          <w:rFonts w:cs="Courier New"/>
        </w:rPr>
      </w:pPr>
      <w:r>
        <w:rPr>
          <w:rFonts w:cs="Courier New"/>
        </w:rPr>
        <w:t>Damn… Have to make sure I don’t let this stuff fall. It would set the whole place alight.</w:t>
      </w:r>
    </w:p>
    <w:p>
      <w:pPr>
        <w:pStyle w:val="Action"/>
        <w:spacing w:lineRule="exact" w:line="240"/>
        <w:rPr>
          <w:rFonts w:cs="Courier New"/>
        </w:rPr>
      </w:pPr>
      <w:r>
        <w:rPr>
          <w:rFonts w:cs="Courier New"/>
        </w:rPr>
        <w:t>He leaps off the car as the Hitman spins, ready to return fire.</w:t>
      </w:r>
    </w:p>
    <w:p>
      <w:pPr>
        <w:pStyle w:val="Action"/>
        <w:spacing w:lineRule="exact" w:line="240"/>
        <w:rPr>
          <w:rFonts w:cs="Courier New"/>
        </w:rPr>
      </w:pPr>
      <w:r>
        <w:rPr>
          <w:rFonts w:cs="Courier New"/>
        </w:rPr>
        <w:t>Lobo steps into view.</w:t>
      </w:r>
    </w:p>
    <w:p>
      <w:pPr>
        <w:pStyle w:val="Action"/>
        <w:spacing w:lineRule="exact" w:line="240"/>
        <w:rPr>
          <w:rFonts w:cs="Courier New"/>
        </w:rPr>
      </w:pPr>
      <w:r>
        <w:rPr>
          <w:rFonts w:cs="Courier New"/>
        </w:rPr>
        <w:t>The Hitman whirls and FIRES, catching the spent cartridge.</w:t>
      </w:r>
    </w:p>
    <w:p>
      <w:pPr>
        <w:pStyle w:val="Action"/>
        <w:spacing w:lineRule="exact" w:line="240"/>
        <w:rPr>
          <w:rFonts w:cs="Courier New"/>
        </w:rPr>
      </w:pPr>
      <w:r>
        <w:rPr>
          <w:rFonts w:cs="Courier New"/>
        </w:rPr>
        <w:t>The bullet SLAMS into Lobo’s chest, but his flak jacket takes the impact.</w:t>
      </w:r>
    </w:p>
    <w:p>
      <w:pPr>
        <w:pStyle w:val="Action"/>
        <w:spacing w:lineRule="exact" w:line="240"/>
        <w:rPr>
          <w:rFonts w:cs="Courier New"/>
        </w:rPr>
      </w:pPr>
      <w:r>
        <w:rPr>
          <w:rFonts w:cs="Courier New"/>
        </w:rPr>
        <w:t>Speedily, the Hitman FIRES again, this time aiming for the head. Lobo ducks an instant before the bullet leaves the gun, unsheathing and throwing a knife with one motion.</w:t>
      </w:r>
    </w:p>
    <w:p>
      <w:pPr>
        <w:pStyle w:val="Action"/>
        <w:spacing w:lineRule="exact" w:line="240"/>
        <w:rPr>
          <w:rFonts w:cs="Courier New"/>
        </w:rPr>
      </w:pPr>
      <w:r>
        <w:rPr>
          <w:rFonts w:cs="Courier New"/>
        </w:rPr>
        <w:t>The Hitman arches back and grabs the knife in midair as it flies, spinning around, letting the knife fly.</w:t>
      </w:r>
    </w:p>
    <w:p>
      <w:pPr>
        <w:pStyle w:val="Action"/>
        <w:spacing w:lineRule="exact" w:line="240"/>
        <w:rPr>
          <w:rFonts w:cs="Courier New"/>
        </w:rPr>
      </w:pPr>
      <w:r>
        <w:rPr>
          <w:rFonts w:cs="Courier New"/>
        </w:rPr>
        <w:t xml:space="preserve">It impales Lobo’s stomach, cutting though the Kevlar. </w:t>
      </w:r>
    </w:p>
    <w:p>
      <w:pPr>
        <w:pStyle w:val="Action"/>
        <w:spacing w:lineRule="exact" w:line="240"/>
        <w:rPr>
          <w:rFonts w:cs="Courier New"/>
        </w:rPr>
      </w:pPr>
      <w:r>
        <w:rPr>
          <w:rFonts w:cs="Courier New"/>
        </w:rPr>
        <w:t>He shrugs off the pain and FIRES at the Hitman, missing barely. Lobo catches the spent cartridge as the Hitman flees.</w:t>
      </w:r>
    </w:p>
    <w:p>
      <w:pPr>
        <w:pStyle w:val="Action"/>
        <w:spacing w:lineRule="exact" w:line="240"/>
        <w:rPr>
          <w:rFonts w:cs="Courier New"/>
        </w:rPr>
      </w:pPr>
      <w:r>
        <w:rPr>
          <w:rFonts w:cs="Courier New"/>
        </w:rPr>
        <w:t>Lobo extracts the knife from his gut, sheathing it once again. He moves off.</w:t>
      </w:r>
    </w:p>
    <w:p>
      <w:pPr>
        <w:pStyle w:val="Action"/>
        <w:spacing w:lineRule="exact" w:line="240"/>
        <w:rPr>
          <w:rFonts w:cs="Courier New"/>
        </w:rPr>
      </w:pPr>
      <w:r>
        <w:rPr>
          <w:rFonts w:cs="Courier New"/>
        </w:rPr>
        <w:t>EXT. THE STACKS OF CARS- NIGHT</w:t>
      </w:r>
    </w:p>
    <w:p>
      <w:pPr>
        <w:pStyle w:val="Action"/>
        <w:spacing w:lineRule="exact" w:line="240"/>
        <w:rPr>
          <w:rFonts w:cs="Courier New"/>
        </w:rPr>
      </w:pPr>
      <w:r>
        <w:rPr>
          <w:rFonts w:cs="Courier New"/>
        </w:rPr>
        <w:t>Above the limping Hitman tower several stacks of cars, reaching up into the raining sky. The stacks make large throughways.</w:t>
      </w:r>
    </w:p>
    <w:p>
      <w:pPr>
        <w:pStyle w:val="Action"/>
        <w:spacing w:lineRule="exact" w:line="240"/>
        <w:rPr>
          <w:rFonts w:cs="Courier New"/>
        </w:rPr>
      </w:pPr>
      <w:r>
        <w:rPr>
          <w:rFonts w:cs="Courier New"/>
        </w:rPr>
        <w:t>The Hitman limps down the artificial path, surrounded by the cars, the rain pouring down.</w:t>
      </w:r>
    </w:p>
    <w:p>
      <w:pPr>
        <w:pStyle w:val="Action"/>
        <w:spacing w:lineRule="exact" w:line="240"/>
        <w:rPr>
          <w:rFonts w:cs="Courier New"/>
        </w:rPr>
      </w:pPr>
      <w:r>
        <w:rPr>
          <w:rFonts w:cs="Courier New"/>
        </w:rPr>
        <w:t>The CAMERA MOVES to a BIRD’S EYE VIEW, where we can see McInnery, Lobo and the Hitman move along, each searching for the other.</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 xml:space="preserve">McInnery stops momentarily, his BREATHING HEAVY, producing plumes of STEAM. </w:t>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t>On the other side of the car Lobo notices the steam rising. He stops and moves to the side of the car directly opposite to McInnery.</w:t>
      </w:r>
    </w:p>
    <w:p>
      <w:pPr>
        <w:pStyle w:val="Action"/>
        <w:spacing w:lineRule="exact" w:line="240"/>
        <w:rPr>
          <w:rFonts w:cs="Courier New"/>
        </w:rPr>
      </w:pPr>
      <w:r>
        <w:rPr>
          <w:rFonts w:cs="Courier New"/>
        </w:rPr>
        <w:t>The door next to McInnery’s head SPLINTERS, a Glock bullet punching through.</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Shit!</w:t>
      </w:r>
    </w:p>
    <w:p>
      <w:pPr>
        <w:pStyle w:val="Action"/>
        <w:spacing w:lineRule="exact" w:line="240"/>
        <w:rPr>
          <w:rFonts w:cs="Courier New"/>
        </w:rPr>
      </w:pPr>
      <w:r>
        <w:rPr>
          <w:rFonts w:cs="Courier New"/>
        </w:rPr>
        <w:t>He turns and FIRES into the car, catching the spent cartridges as they fall.</w:t>
      </w:r>
    </w:p>
    <w:p>
      <w:pPr>
        <w:pStyle w:val="Action"/>
        <w:spacing w:lineRule="exact" w:line="240"/>
        <w:rPr>
          <w:rFonts w:cs="Courier New"/>
        </w:rPr>
      </w:pPr>
      <w:r>
        <w:rPr>
          <w:rFonts w:cs="Courier New"/>
        </w:rPr>
        <w:t>Lobo ducks, YELLOW STREAKS flying above him. We hear McInnery RUN off screen. Lobo straightens and FIRES, missing the fleeting figure only barely.</w:t>
      </w:r>
    </w:p>
    <w:p>
      <w:pPr>
        <w:pStyle w:val="Action"/>
        <w:spacing w:lineRule="exact" w:line="240"/>
        <w:rPr>
          <w:rFonts w:cs="Courier New"/>
        </w:rPr>
      </w:pPr>
      <w:r>
        <w:rPr>
          <w:rFonts w:cs="Courier New"/>
        </w:rPr>
        <w:t>The Hitman stands behind a stack of cars, listening to the GUNFIRE. Suddenly the GUNFIRE stops. The Hitman moves into the open.</w:t>
      </w:r>
    </w:p>
    <w:p>
      <w:pPr>
        <w:pStyle w:val="Action"/>
        <w:spacing w:lineRule="exact" w:line="240"/>
        <w:rPr>
          <w:rFonts w:cs="Courier New"/>
        </w:rPr>
      </w:pPr>
      <w:r>
        <w:rPr>
          <w:rFonts w:cs="Courier New"/>
        </w:rPr>
        <w:t>McInnery spins to face the Hitman, cold indifference washing over his face like the sheets of rain that pound their exhausted bodies.</w:t>
      </w:r>
    </w:p>
    <w:p>
      <w:pPr>
        <w:pStyle w:val="Action"/>
        <w:spacing w:lineRule="exact" w:line="240"/>
        <w:rPr>
          <w:rFonts w:cs="Courier New"/>
        </w:rPr>
      </w:pPr>
      <w:r>
        <w:rPr>
          <w:rFonts w:cs="Courier New"/>
        </w:rPr>
        <w:t>McInnery takes a step forward…</w:t>
      </w:r>
    </w:p>
    <w:p>
      <w:pPr>
        <w:pStyle w:val="Action"/>
        <w:spacing w:lineRule="exact" w:line="240"/>
        <w:rPr>
          <w:rFonts w:cs="Courier New"/>
        </w:rPr>
      </w:pPr>
      <w:r>
        <w:rPr>
          <w:rFonts w:cs="Courier New"/>
        </w:rPr>
        <w:t>The Hitman FIRES.</w:t>
      </w:r>
    </w:p>
    <w:p>
      <w:pPr>
        <w:pStyle w:val="Action"/>
        <w:spacing w:lineRule="exact" w:line="240"/>
        <w:rPr>
          <w:rFonts w:cs="Courier New"/>
        </w:rPr>
      </w:pPr>
      <w:r>
        <w:rPr>
          <w:rFonts w:cs="Courier New"/>
        </w:rPr>
        <w:t>McInnery SLIPS on the mud, miraculously saving him. He FIRES as he lands.</w:t>
      </w:r>
    </w:p>
    <w:p>
      <w:pPr>
        <w:pStyle w:val="Action"/>
        <w:spacing w:lineRule="exact" w:line="240"/>
        <w:rPr>
          <w:rFonts w:cs="Courier New"/>
        </w:rPr>
      </w:pPr>
      <w:r>
        <w:rPr>
          <w:rFonts w:cs="Courier New"/>
        </w:rPr>
        <w:t>From the Hitman’s chest, a PUFF of BLOOD can be seen, as the armor-piercing bullet penetrates his kevlar. The bullet sends him down, absolute incongruity splashed across his face. He lays in the sodden soil, splashed with mud.</w:t>
      </w:r>
    </w:p>
    <w:p>
      <w:pPr>
        <w:pStyle w:val="Action"/>
        <w:spacing w:lineRule="exact" w:line="240"/>
        <w:rPr>
          <w:rFonts w:cs="Courier New"/>
        </w:rPr>
      </w:pPr>
      <w:r>
        <w:rPr>
          <w:rFonts w:cs="Courier New"/>
        </w:rPr>
        <w:t xml:space="preserve">McInnery LAUGHS loudly, smiling at his achievement. </w:t>
      </w:r>
    </w:p>
    <w:p>
      <w:pPr>
        <w:pStyle w:val="Action"/>
        <w:spacing w:lineRule="exact" w:line="240"/>
        <w:rPr>
          <w:rFonts w:cs="Courier New"/>
        </w:rPr>
      </w:pPr>
      <w:r>
        <w:rPr>
          <w:rFonts w:cs="Courier New"/>
        </w:rPr>
        <w:t>The Hitman GLARES at his wound, before his eyes slowly move upward, piercing McInnery.</w:t>
      </w:r>
    </w:p>
    <w:p>
      <w:pPr>
        <w:pStyle w:val="Action"/>
        <w:spacing w:lineRule="exact" w:line="240"/>
        <w:rPr>
          <w:rFonts w:cs="Courier New"/>
        </w:rPr>
      </w:pPr>
      <w:r>
        <w:rPr>
          <w:rFonts w:cs="Courier New"/>
        </w:rPr>
        <w:t>McInnery stops laughing, and struggles to get on his feet, his feet slipping once more in the mud that saved him.</w:t>
      </w:r>
    </w:p>
    <w:p>
      <w:pPr>
        <w:pStyle w:val="Action"/>
        <w:spacing w:lineRule="exact" w:line="240"/>
        <w:rPr>
          <w:rFonts w:cs="Courier New"/>
        </w:rPr>
      </w:pPr>
      <w:r>
        <w:rPr>
          <w:rFonts w:cs="Courier New"/>
        </w:rPr>
        <w:t>The Hitman raises his arm, rain STREAMING off the barrel of his desert eagle. He FIRES.</w:t>
      </w:r>
    </w:p>
    <w:p>
      <w:pPr>
        <w:pStyle w:val="Action"/>
        <w:spacing w:lineRule="exact" w:line="240"/>
        <w:rPr>
          <w:rFonts w:cs="Courier New"/>
        </w:rPr>
      </w:pPr>
      <w:r>
        <w:rPr>
          <w:rFonts w:cs="Courier New"/>
        </w:rPr>
        <w:t>McInnery’s stomach PUFFS as the bullet passes through. He HOWLS in pain and falls back into the mud, his rifle flying from his hands.</w:t>
      </w:r>
    </w:p>
    <w:p>
      <w:pPr>
        <w:pStyle w:val="Action"/>
        <w:spacing w:lineRule="exact" w:line="240"/>
        <w:rPr>
          <w:rFonts w:cs="Courier New"/>
        </w:rPr>
      </w:pPr>
      <w:r>
        <w:rPr>
          <w:rFonts w:cs="Courier New"/>
        </w:rPr>
        <w:t>The Hitman stands, with some trouble, his white shirt stained red.</w:t>
      </w:r>
    </w:p>
    <w:p>
      <w:pPr>
        <w:pStyle w:val="Action"/>
        <w:spacing w:lineRule="exact" w:line="240"/>
        <w:rPr>
          <w:rFonts w:cs="Courier New"/>
        </w:rPr>
      </w:pPr>
      <w:r>
        <w:rPr>
          <w:rFonts w:cs="Courier New"/>
        </w:rPr>
        <w:t xml:space="preserve">McInnery looks over at his Colt Commando. </w:t>
      </w:r>
    </w:p>
    <w:p>
      <w:pPr>
        <w:pStyle w:val="Action"/>
        <w:spacing w:lineRule="exact" w:line="240"/>
        <w:rPr>
          <w:rFonts w:cs="Courier New"/>
        </w:rPr>
      </w:pPr>
      <w:r>
        <w:rPr>
          <w:rFonts w:cs="Courier New"/>
        </w:rPr>
        <w:t>The Hitman starts to walk, his feet DRAGGING, toward McInnery.</w:t>
      </w:r>
    </w:p>
    <w:p>
      <w:pPr>
        <w:pStyle w:val="Action"/>
        <w:spacing w:lineRule="exact" w:line="240"/>
        <w:rPr>
          <w:rFonts w:cs="Courier New"/>
        </w:rPr>
      </w:pPr>
      <w:r>
        <w:rPr>
          <w:rFonts w:cs="Courier New"/>
        </w:rPr>
        <w:t>McInnery grasps desperately toward the rifle, dragging himself along by the fingers. He glances back.</w:t>
      </w:r>
    </w:p>
    <w:p>
      <w:pPr>
        <w:pStyle w:val="Action"/>
        <w:spacing w:lineRule="exact" w:line="240"/>
        <w:rPr>
          <w:rFonts w:cs="Courier New"/>
        </w:rPr>
      </w:pPr>
      <w:r>
        <w:rPr>
          <w:rFonts w:cs="Courier New"/>
        </w:rPr>
        <w:t>The Hitman raises his gun once more, aiming straight at McInnery.</w:t>
      </w:r>
    </w:p>
    <w:p>
      <w:pPr>
        <w:pStyle w:val="Action"/>
        <w:spacing w:lineRule="exact" w:line="240"/>
        <w:rPr>
          <w:rFonts w:cs="Courier New"/>
        </w:rPr>
      </w:pPr>
      <w:r>
        <w:rPr>
          <w:rFonts w:cs="Courier New"/>
        </w:rPr>
        <w:t>McInnery’s hands grasp his rifle, and he quickly turns and FIRES, SHOUTING as he does so.</w:t>
      </w:r>
    </w:p>
    <w:p>
      <w:pPr>
        <w:pStyle w:val="Action"/>
        <w:spacing w:lineRule="exact" w:line="240"/>
        <w:rPr>
          <w:rFonts w:cs="Courier New"/>
        </w:rPr>
      </w:pPr>
      <w:r>
        <w:rPr>
          <w:rFonts w:cs="Courier New"/>
        </w:rPr>
        <w:t>The Hitman has disappeared.</w:t>
      </w:r>
    </w:p>
    <w:p>
      <w:pPr>
        <w:pStyle w:val="Action"/>
        <w:spacing w:lineRule="exact" w:line="240"/>
        <w:rPr>
          <w:rFonts w:cs="Courier New"/>
        </w:rPr>
      </w:pPr>
      <w:r>
        <w:rPr>
          <w:rFonts w:cs="Courier New"/>
        </w:rPr>
        <w:t>McInnery BREATHES OUT in relief, resting his head back. He sits up to touch his wound and winces as the crippling pain hits him once more.</w:t>
      </w:r>
    </w:p>
    <w:p>
      <w:pPr>
        <w:pStyle w:val="Action"/>
        <w:spacing w:lineRule="exact" w:line="240"/>
        <w:rPr>
          <w:rFonts w:cs="Courier New"/>
        </w:rPr>
      </w:pPr>
      <w:r>
        <w:rPr>
          <w:rFonts w:cs="Courier New"/>
        </w:rPr>
        <w:t>Suddenly we can hear the Hitman’s voice:</w:t>
      </w:r>
    </w:p>
    <w:p>
      <w:pPr>
        <w:pStyle w:val="CharacterCue"/>
        <w:spacing w:lineRule="exact" w:line="240"/>
        <w:rPr>
          <w:rFonts w:cs="Courier New"/>
        </w:rPr>
      </w:pPr>
      <w:r>
        <w:rPr>
          <w:rFonts w:cs="Courier New"/>
        </w:rPr>
        <w:t>HITMAN</w:t>
      </w:r>
    </w:p>
    <w:p>
      <w:pPr>
        <w:pStyle w:val="Dialogue"/>
        <w:spacing w:lineRule="exact" w:line="240"/>
        <w:rPr>
          <w:rFonts w:cs="Courier New"/>
        </w:rPr>
      </w:pPr>
      <w:r>
        <w:rPr>
          <w:rFonts w:cs="Courier New"/>
        </w:rPr>
        <w:t>Not long for you now…</w:t>
      </w:r>
    </w:p>
    <w:p>
      <w:pPr>
        <w:pStyle w:val="Action"/>
        <w:spacing w:lineRule="exact" w:line="240"/>
        <w:rPr>
          <w:rFonts w:cs="Courier New"/>
        </w:rPr>
      </w:pPr>
      <w:r>
        <w:rPr>
          <w:rFonts w:cs="Courier New"/>
        </w:rPr>
        <w:t>McInnery whirls around while staying on the ground, pointing his rifle at the crouching Hitman. He grabs the rifle barrel and wrenches it from his hands, tossing it away, out of sight.</w:t>
      </w:r>
    </w:p>
    <w:p>
      <w:pPr>
        <w:pStyle w:val="Action"/>
        <w:spacing w:lineRule="exact" w:line="240"/>
        <w:rPr>
          <w:rFonts w:cs="Courier New"/>
        </w:rPr>
      </w:pPr>
      <w:r>
        <w:rPr>
          <w:rFonts w:cs="Courier New"/>
        </w:rPr>
        <w:t>McInnery lies back, disarmed and harmless. He glances at the Hitman’s bloodied shirt.</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Neither do you.</w:t>
      </w:r>
    </w:p>
    <w:p>
      <w:pPr>
        <w:pStyle w:val="Action"/>
        <w:spacing w:lineRule="exact" w:line="240"/>
        <w:rPr>
          <w:rFonts w:cs="Courier New"/>
        </w:rPr>
      </w:pPr>
      <w:r>
        <w:rPr>
          <w:rFonts w:cs="Courier New"/>
        </w:rPr>
        <w:t>The Hitman nods.</w:t>
      </w:r>
    </w:p>
    <w:p>
      <w:pPr>
        <w:pStyle w:val="CharacterCue"/>
        <w:spacing w:lineRule="exact" w:line="240"/>
        <w:rPr>
          <w:rFonts w:cs="Courier New"/>
        </w:rPr>
      </w:pPr>
      <w:r>
        <w:rPr>
          <w:rFonts w:cs="Courier New"/>
        </w:rPr>
        <w:t>hitman</w:t>
      </w:r>
    </w:p>
    <w:p>
      <w:pPr>
        <w:pStyle w:val="Dialogue"/>
        <w:spacing w:lineRule="exact" w:line="240"/>
        <w:rPr>
          <w:rFonts w:cs="Courier New"/>
        </w:rPr>
      </w:pPr>
      <w:r>
        <w:rPr>
          <w:rFonts w:cs="Courier New"/>
        </w:rPr>
        <w:t>Not long for either of you.</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I heard you the first time.</w:t>
      </w:r>
    </w:p>
    <w:p>
      <w:pPr>
        <w:pStyle w:val="Action"/>
        <w:spacing w:lineRule="exact" w:line="240"/>
        <w:rPr>
          <w:rFonts w:cs="Courier New"/>
        </w:rPr>
      </w:pPr>
      <w:r>
        <w:rPr>
          <w:rFonts w:cs="Courier New"/>
        </w:rPr>
        <w:t>The Hitman takes out a remote detonator.</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Oh shit.</w:t>
      </w:r>
    </w:p>
    <w:p>
      <w:pPr>
        <w:pStyle w:val="CharacterCue"/>
        <w:spacing w:lineRule="exact" w:line="240"/>
        <w:rPr>
          <w:rFonts w:cs="Courier New"/>
        </w:rPr>
      </w:pPr>
      <w:r>
        <w:rPr>
          <w:rFonts w:cs="Courier New"/>
        </w:rPr>
        <w:t>hitman</w:t>
      </w:r>
    </w:p>
    <w:p>
      <w:pPr>
        <w:pStyle w:val="Dialogue"/>
        <w:spacing w:lineRule="exact" w:line="240"/>
        <w:rPr>
          <w:rFonts w:cs="Courier New"/>
        </w:rPr>
      </w:pPr>
      <w:r>
        <w:rPr>
          <w:rFonts w:cs="Courier New"/>
        </w:rPr>
        <w:t>Here’s to fallen angels.</w:t>
      </w:r>
    </w:p>
    <w:p>
      <w:pPr>
        <w:pStyle w:val="Action"/>
        <w:spacing w:lineRule="exact" w:line="240"/>
        <w:rPr>
          <w:rFonts w:cs="Courier New"/>
        </w:rPr>
      </w:pPr>
      <w:r>
        <w:rPr>
          <w:rFonts w:cs="Courier New"/>
        </w:rPr>
        <w:t>He presses the button.</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INT. THE INNER SANCTUM- NIGHT</w:t>
      </w:r>
    </w:p>
    <w:p>
      <w:pPr>
        <w:pStyle w:val="Action"/>
        <w:spacing w:lineRule="exact" w:line="240"/>
        <w:rPr>
          <w:rFonts w:cs="Courier New"/>
        </w:rPr>
      </w:pPr>
      <w:r>
        <w:rPr>
          <w:rFonts w:cs="Courier New"/>
        </w:rPr>
        <w:t>A singular C4 pack EXPLODES, IGNITING the gas.</w:t>
      </w:r>
    </w:p>
    <w:p>
      <w:pPr>
        <w:pStyle w:val="Action"/>
        <w:spacing w:lineRule="exact" w:line="240"/>
        <w:rPr>
          <w:rFonts w:cs="Courier New"/>
        </w:rPr>
      </w:pPr>
      <w:r>
        <w:rPr>
          <w:rFonts w:cs="Courier New"/>
        </w:rPr>
        <w:t>EXT. AN OVERHEAD VIEW OF THE AGENCY- NIGHT</w:t>
      </w:r>
    </w:p>
    <w:p>
      <w:pPr>
        <w:pStyle w:val="Action"/>
        <w:spacing w:lineRule="exact" w:line="240"/>
        <w:rPr>
          <w:rFonts w:cs="Courier New"/>
        </w:rPr>
      </w:pPr>
      <w:r>
        <w:rPr>
          <w:rFonts w:cs="Courier New"/>
        </w:rPr>
        <w:t>The Agency building RUMBLES before the whole formation of the building seems to SCREAM as the lower floors explode. The CONCRETE sidewalk CRACKS and MOVES like LIQUID, SHAKING the entire structure.</w:t>
      </w:r>
    </w:p>
    <w:p>
      <w:pPr>
        <w:pStyle w:val="Action"/>
        <w:spacing w:lineRule="exact" w:line="240"/>
        <w:rPr>
          <w:rFonts w:cs="Courier New"/>
        </w:rPr>
      </w:pPr>
      <w:r>
        <w:rPr>
          <w:rFonts w:cs="Courier New"/>
        </w:rPr>
        <w:t>The AGENCY COLLAPSES, GLASS SHATTERING, SECTIONS ERUPTING IN FLAME.</w:t>
      </w:r>
    </w:p>
    <w:p>
      <w:pPr>
        <w:pStyle w:val="Action"/>
        <w:spacing w:lineRule="exact" w:line="240"/>
        <w:rPr>
          <w:rFonts w:cs="Courier New"/>
        </w:rPr>
      </w:pPr>
      <w:r>
        <w:rPr>
          <w:rFonts w:cs="Courier New"/>
        </w:rPr>
        <w:t>Finally, there is only the faint sound of FIRE SIRENS.</w:t>
      </w:r>
    </w:p>
    <w:p>
      <w:pPr>
        <w:pStyle w:val="Action"/>
        <w:spacing w:lineRule="exact" w:line="240"/>
        <w:rPr>
          <w:rFonts w:cs="Courier New"/>
        </w:rPr>
      </w:pPr>
      <w:r>
        <w:rPr>
          <w:rFonts w:cs="Courier New"/>
        </w:rPr>
        <w:t>EXT. THE STACKS OF CARS- NIGHT</w:t>
      </w:r>
    </w:p>
    <w:p>
      <w:pPr>
        <w:pStyle w:val="Action"/>
        <w:spacing w:lineRule="exact" w:line="240"/>
        <w:rPr>
          <w:rFonts w:cs="Courier New"/>
        </w:rPr>
      </w:pPr>
      <w:r>
        <w:rPr>
          <w:rFonts w:cs="Courier New"/>
        </w:rPr>
        <w:t>Lobo SNAPS a clip into his Glock, SNIFFING in contempt at the collapsed Agency building. He moves off.</w:t>
      </w:r>
    </w:p>
    <w:p>
      <w:pPr>
        <w:pStyle w:val="Action"/>
        <w:spacing w:lineRule="exact" w:line="240"/>
        <w:rPr>
          <w:rFonts w:cs="Courier New"/>
        </w:rPr>
      </w:pPr>
      <w:r>
        <w:rPr>
          <w:rFonts w:cs="Courier New"/>
        </w:rPr>
        <w:t>McInnery glares at the Hitman.</w:t>
      </w:r>
    </w:p>
    <w:p>
      <w:pPr>
        <w:pStyle w:val="CharacterCue"/>
        <w:spacing w:lineRule="exact" w:line="240"/>
        <w:rPr>
          <w:rFonts w:cs="Courier New"/>
        </w:rPr>
      </w:pPr>
      <w:r>
        <w:rPr>
          <w:rFonts w:cs="Courier New"/>
        </w:rPr>
        <w:t>mcinnery</w:t>
      </w:r>
    </w:p>
    <w:p>
      <w:pPr>
        <w:pStyle w:val="Dialogue"/>
        <w:spacing w:lineRule="exact" w:line="240"/>
        <w:rPr/>
      </w:pPr>
      <w:r>
        <w:rPr>
          <w:rFonts w:cs="Courier New"/>
        </w:rPr>
        <w:t xml:space="preserve">You think that will solve </w:t>
      </w:r>
      <w:r>
        <w:rPr>
          <w:rFonts w:cs="Courier New"/>
          <w:i/>
          <w:iCs/>
        </w:rPr>
        <w:t>anything</w:t>
      </w:r>
      <w:r>
        <w:rPr>
          <w:rFonts w:cs="Courier New"/>
        </w:rPr>
        <w:t>? Please… you must realize that you’re doing nothing more than attacking one Agency. ONE Agency. You have a lot to learn, 47. Too bad you won’t live long enough to learn it.</w:t>
      </w:r>
    </w:p>
    <w:p>
      <w:pPr>
        <w:pStyle w:val="Action"/>
        <w:spacing w:lineRule="exact" w:line="240"/>
        <w:rPr>
          <w:rFonts w:cs="Courier New"/>
        </w:rPr>
      </w:pPr>
      <w:r>
        <w:rPr>
          <w:rFonts w:cs="Courier New"/>
        </w:rPr>
        <w:t>The Hitman stands and walks away, moving toward a fuel dump. McInnery frowns and starts to get up.</w:t>
      </w:r>
    </w:p>
    <w:p>
      <w:pPr>
        <w:pStyle w:val="Action"/>
        <w:spacing w:lineRule="exact" w:line="240"/>
        <w:rPr>
          <w:rFonts w:cs="Courier New"/>
        </w:rPr>
      </w:pPr>
      <w:r>
        <w:rPr>
          <w:rFonts w:cs="Courier New"/>
        </w:rPr>
        <w:t>EXT. THE FUEL DUMP- NIGHT</w:t>
      </w:r>
    </w:p>
    <w:p>
      <w:pPr>
        <w:pStyle w:val="Action"/>
        <w:spacing w:lineRule="exact" w:line="240"/>
        <w:rPr>
          <w:rFonts w:cs="Courier New"/>
        </w:rPr>
      </w:pPr>
      <w:r>
        <w:rPr>
          <w:rFonts w:cs="Courier New"/>
        </w:rPr>
        <w:t>The Hitman moves out of McInnery’s view, in a section     of the industrial area. In the center of this area sits a large concrete pool filled with petrol.</w:t>
      </w:r>
    </w:p>
    <w:p>
      <w:pPr>
        <w:pStyle w:val="Action"/>
        <w:spacing w:lineRule="exact" w:line="240"/>
        <w:rPr>
          <w:rFonts w:cs="Courier New"/>
        </w:rPr>
      </w:pPr>
      <w:r>
        <w:rPr>
          <w:rFonts w:cs="Courier New"/>
        </w:rPr>
        <w:t>Lobo walks into view on the opposite side of the pool, hair covering his face, his Glock in hand. His dangling left arm trickles blood.</w:t>
      </w:r>
    </w:p>
    <w:p>
      <w:pPr>
        <w:pStyle w:val="Action"/>
        <w:spacing w:lineRule="exact" w:line="240"/>
        <w:rPr>
          <w:rFonts w:cs="Courier New"/>
        </w:rPr>
      </w:pPr>
      <w:r>
        <w:rPr>
          <w:rFonts w:cs="Courier New"/>
        </w:rPr>
        <w:t>The Hitman stares coldly at Lobo, his steel-gray eyes watching Lobo’s every movement. Around forty feet separate the pair.</w:t>
      </w:r>
    </w:p>
    <w:p>
      <w:pPr>
        <w:pStyle w:val="Action"/>
        <w:spacing w:lineRule="exact" w:line="240"/>
        <w:rPr>
          <w:rFonts w:cs="Courier New"/>
        </w:rPr>
      </w:pPr>
      <w:r>
        <w:rPr>
          <w:rFonts w:cs="Courier New"/>
        </w:rPr>
        <w:t xml:space="preserve">Without words the pair slowly circle the pool, arms at their sides. </w:t>
      </w:r>
    </w:p>
    <w:p>
      <w:pPr>
        <w:pStyle w:val="Action"/>
        <w:spacing w:lineRule="exact" w:line="240"/>
        <w:rPr>
          <w:rFonts w:cs="Courier New"/>
        </w:rPr>
      </w:pPr>
      <w:r>
        <w:rPr>
          <w:rFonts w:cs="Courier New"/>
        </w:rPr>
        <w:t>RAIN FALLS as if the sky has opened. Only RAIN is heard.</w:t>
      </w:r>
    </w:p>
    <w:p>
      <w:pPr>
        <w:pStyle w:val="Action"/>
        <w:spacing w:lineRule="exact" w:line="240"/>
        <w:rPr>
          <w:rFonts w:cs="Courier New"/>
        </w:rPr>
      </w:pPr>
      <w:r>
        <w:rPr>
          <w:rFonts w:cs="Courier New"/>
        </w:rPr>
        <w:t>Lobo raises his pistol.</w:t>
      </w:r>
    </w:p>
    <w:p>
      <w:pPr>
        <w:pStyle w:val="Action"/>
        <w:spacing w:lineRule="exact" w:line="240"/>
        <w:rPr>
          <w:rFonts w:cs="Courier New"/>
        </w:rPr>
      </w:pPr>
      <w:r>
        <w:rPr>
          <w:rFonts w:cs="Courier New"/>
        </w:rPr>
        <w:t>The Hitman does likewise.</w:t>
      </w:r>
    </w:p>
    <w:p>
      <w:pPr>
        <w:pStyle w:val="Action"/>
        <w:spacing w:lineRule="exact" w:line="240"/>
        <w:rPr>
          <w:rFonts w:cs="Courier New"/>
        </w:rPr>
      </w:pPr>
      <w:r>
        <w:rPr>
          <w:rFonts w:cs="Courier New"/>
        </w:rPr>
        <w:t>The pair FIRE.</w:t>
      </w:r>
    </w:p>
    <w:p>
      <w:pPr>
        <w:pStyle w:val="Action"/>
        <w:spacing w:lineRule="exact" w:line="240"/>
        <w:rPr>
          <w:rFonts w:cs="Courier New"/>
        </w:rPr>
      </w:pPr>
      <w:r>
        <w:rPr>
          <w:rFonts w:cs="Courier New"/>
        </w:rPr>
        <w:t>The pair miss, catching their spent cartridges.</w:t>
      </w:r>
    </w:p>
    <w:p>
      <w:pPr>
        <w:pStyle w:val="Action"/>
        <w:spacing w:lineRule="exact" w:line="240"/>
        <w:rPr>
          <w:rFonts w:cs="Courier New"/>
        </w:rPr>
      </w:pPr>
      <w:r>
        <w:rPr>
          <w:rFonts w:cs="Courier New"/>
        </w:rPr>
        <w:t>Lobo rushes at the Hitman, who stands near the edge of the pool. He FIRES as he runs, the Hitman twisting himself, avoiding the bullets. Finally he painfully runs at Lobo.</w:t>
      </w:r>
    </w:p>
    <w:p>
      <w:pPr>
        <w:pStyle w:val="Action"/>
        <w:spacing w:lineRule="exact" w:line="240"/>
        <w:rPr>
          <w:rFonts w:cs="Courier New"/>
        </w:rPr>
      </w:pPr>
      <w:r>
        <w:rPr>
          <w:rFonts w:cs="Courier New"/>
        </w:rPr>
        <w:t>Lobo and the Hitman leap at each other across the pool, tossing their guns aside. They clash in mid-air before falling into the deep pool.</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INSIDE THE POOL</w:t>
      </w:r>
    </w:p>
    <w:p>
      <w:pPr>
        <w:pStyle w:val="Action"/>
        <w:spacing w:lineRule="exact" w:line="240"/>
        <w:rPr>
          <w:rFonts w:cs="Courier New"/>
        </w:rPr>
      </w:pPr>
      <w:r>
        <w:rPr>
          <w:rFonts w:cs="Courier New"/>
        </w:rPr>
        <w:t xml:space="preserve">The Hitman and Lobo grapple in the petrol. Lobo twists the Hitman’s left arm around and unsheathes his knife with his wounded left hand. He moves in quickly but the Hitman manages to flail his arm back, elbowing Lobo’s injured arm. </w:t>
      </w:r>
    </w:p>
    <w:p>
      <w:pPr>
        <w:pStyle w:val="Action"/>
        <w:spacing w:lineRule="exact" w:line="240"/>
        <w:rPr>
          <w:rFonts w:cs="Courier New"/>
        </w:rPr>
      </w:pPr>
      <w:r>
        <w:rPr>
          <w:rFonts w:cs="Courier New"/>
        </w:rPr>
        <w:t>Lobo visiably sucks in petrol as his breath is sucked out of him from the sudden pain. He drops his knife.</w:t>
      </w:r>
    </w:p>
    <w:p>
      <w:pPr>
        <w:pStyle w:val="Action"/>
        <w:spacing w:lineRule="exact" w:line="240"/>
        <w:rPr>
          <w:rFonts w:cs="Courier New"/>
        </w:rPr>
      </w:pPr>
      <w:r>
        <w:rPr>
          <w:rFonts w:cs="Courier New"/>
        </w:rPr>
        <w:t>The Hitman, now freed, turns to unleash a powerful punch to the head. Lobo is momentarily incapacitated, holding his head.</w:t>
      </w:r>
    </w:p>
    <w:p>
      <w:pPr>
        <w:pStyle w:val="Action"/>
        <w:spacing w:lineRule="exact" w:line="240"/>
        <w:rPr>
          <w:rFonts w:cs="Courier New"/>
        </w:rPr>
      </w:pPr>
      <w:r>
        <w:rPr>
          <w:rFonts w:cs="Courier New"/>
        </w:rPr>
        <w:t>The Hitman propels himself to grab the knife but Lobo grabs his leg. The Hitman kicks back but Lobo immediately jabs the stab wound. The Hitman’s kicking stops and Lobo yanks the Hitman toward him, delivering a hearty head butt.</w:t>
      </w:r>
    </w:p>
    <w:p>
      <w:pPr>
        <w:pStyle w:val="Action"/>
        <w:spacing w:lineRule="exact" w:line="240"/>
        <w:rPr>
          <w:rFonts w:cs="Courier New"/>
        </w:rPr>
      </w:pPr>
      <w:r>
        <w:rPr>
          <w:rFonts w:cs="Courier New"/>
        </w:rPr>
        <w:t>The Hitman COUGHS BLOOD, clouding the petrol further. Lobo takes the opportunity to swim up.</w:t>
      </w:r>
    </w:p>
    <w:p>
      <w:pPr>
        <w:pStyle w:val="Action"/>
        <w:spacing w:lineRule="exact" w:line="240"/>
        <w:rPr>
          <w:rFonts w:cs="Courier New"/>
        </w:rPr>
      </w:pPr>
      <w:r>
        <w:rPr>
          <w:rFonts w:cs="Courier New"/>
        </w:rPr>
        <w:t>EXT. THE FUEL DUMP- NIGHT</w:t>
      </w:r>
    </w:p>
    <w:p>
      <w:pPr>
        <w:pStyle w:val="Action"/>
        <w:spacing w:lineRule="exact" w:line="240"/>
        <w:rPr>
          <w:rFonts w:cs="Courier New"/>
        </w:rPr>
      </w:pPr>
      <w:r>
        <w:rPr>
          <w:rFonts w:cs="Courier New"/>
        </w:rPr>
        <w:t>Lobo BURSTS from under the petrol and GASPS for air. He coughs up the petrol immediately. He glances down to see the Hitman moving up under him.</w:t>
      </w:r>
    </w:p>
    <w:p>
      <w:pPr>
        <w:pStyle w:val="Action"/>
        <w:spacing w:lineRule="exact" w:line="240"/>
        <w:rPr>
          <w:rFonts w:cs="Courier New"/>
        </w:rPr>
      </w:pPr>
      <w:r>
        <w:rPr>
          <w:rFonts w:cs="Courier New"/>
        </w:rPr>
        <w:t>INSIDE THE POOL</w:t>
      </w:r>
    </w:p>
    <w:p>
      <w:pPr>
        <w:pStyle w:val="Action"/>
        <w:spacing w:lineRule="exact" w:line="240"/>
        <w:rPr>
          <w:rFonts w:cs="Courier New"/>
        </w:rPr>
      </w:pPr>
      <w:r>
        <w:rPr>
          <w:rFonts w:cs="Courier New"/>
        </w:rPr>
        <w:t>Lobo’s right leg kicks the Hitman in the neck, stopping his ascent. Immediately Lobo’s arms shoot down and grab the Hitman tightly.</w:t>
      </w:r>
    </w:p>
    <w:p>
      <w:pPr>
        <w:pStyle w:val="Action"/>
        <w:spacing w:lineRule="exact" w:line="240"/>
        <w:rPr>
          <w:rFonts w:cs="Courier New"/>
        </w:rPr>
      </w:pPr>
      <w:r>
        <w:rPr>
          <w:rFonts w:cs="Courier New"/>
        </w:rPr>
        <w:t>The Hitman struggles desperately, needing air but Lobo’s grip is too strong, clasping his arms behind him in such a way that he cannot wriggle free. His legs kick desperately.</w:t>
      </w:r>
    </w:p>
    <w:p>
      <w:pPr>
        <w:pStyle w:val="Action"/>
        <w:spacing w:lineRule="exact" w:line="240"/>
        <w:rPr>
          <w:rFonts w:cs="Courier New"/>
        </w:rPr>
      </w:pPr>
      <w:r>
        <w:rPr>
          <w:rFonts w:cs="Courier New"/>
        </w:rPr>
        <w:t>EXT. THE FUEL DUMP- NIGHT</w:t>
      </w:r>
    </w:p>
    <w:p>
      <w:pPr>
        <w:pStyle w:val="Action"/>
        <w:spacing w:lineRule="exact" w:line="240"/>
        <w:rPr>
          <w:rFonts w:cs="Courier New"/>
        </w:rPr>
      </w:pPr>
      <w:r>
        <w:rPr>
          <w:rFonts w:cs="Courier New"/>
        </w:rPr>
        <w:t>McInnery steps into view, watching Lobo’s head bob violently under the thrashing torrent of petrol. The Hitman cannot be seen.</w:t>
      </w:r>
    </w:p>
    <w:p>
      <w:pPr>
        <w:pStyle w:val="Action"/>
        <w:spacing w:lineRule="exact" w:line="240"/>
        <w:rPr>
          <w:rFonts w:cs="Courier New"/>
        </w:rPr>
      </w:pPr>
      <w:r>
        <w:rPr>
          <w:rFonts w:cs="Courier New"/>
        </w:rPr>
        <w:t>McInnery smiles and crouches down, setting up his shot. Lobo still struggles without noticing McInnery.</w:t>
      </w:r>
    </w:p>
    <w:p>
      <w:pPr>
        <w:pStyle w:val="Action"/>
        <w:spacing w:lineRule="exact" w:line="240"/>
        <w:rPr>
          <w:rFonts w:cs="Courier New"/>
        </w:rPr>
      </w:pPr>
      <w:r>
        <w:rPr>
          <w:rFonts w:cs="Courier New"/>
        </w:rPr>
        <w:t>McInnery aims down his rifle.</w:t>
      </w:r>
    </w:p>
    <w:p>
      <w:pPr>
        <w:pStyle w:val="Action"/>
        <w:spacing w:lineRule="exact" w:line="240"/>
        <w:rPr>
          <w:rFonts w:cs="Courier New"/>
        </w:rPr>
      </w:pPr>
      <w:r>
        <w:rPr>
          <w:rFonts w:cs="Courier New"/>
        </w:rPr>
        <w:t>INSIDE THE POOL</w:t>
      </w:r>
    </w:p>
    <w:p>
      <w:pPr>
        <w:pStyle w:val="Action"/>
        <w:spacing w:lineRule="exact" w:line="240"/>
        <w:rPr>
          <w:rFonts w:cs="Courier New"/>
        </w:rPr>
      </w:pPr>
      <w:r>
        <w:rPr>
          <w:rFonts w:cs="Courier New"/>
        </w:rPr>
        <w:t>Suddenly we hear a MUFFLED SHOT and the Hitman’s arms are freed, Lobo crashing back into the petrol, sinking down, leaving a blood trail from his now gaping neck.</w:t>
      </w:r>
    </w:p>
    <w:p>
      <w:pPr>
        <w:pStyle w:val="Action"/>
        <w:spacing w:lineRule="exact" w:line="240"/>
        <w:rPr>
          <w:rFonts w:cs="Courier New"/>
        </w:rPr>
      </w:pPr>
      <w:r>
        <w:rPr>
          <w:rFonts w:cs="Courier New"/>
        </w:rPr>
        <w:t>The Hitman swims up.</w:t>
      </w:r>
    </w:p>
    <w:p>
      <w:pPr>
        <w:pStyle w:val="Action"/>
        <w:spacing w:lineRule="exact" w:line="240"/>
        <w:rPr>
          <w:rFonts w:cs="Courier New"/>
        </w:rPr>
      </w:pPr>
      <w:r>
        <w:rPr>
          <w:rFonts w:cs="Courier New"/>
        </w:rPr>
        <w:t>EXT. THE FUEL DUMP- NIGHT</w:t>
      </w:r>
    </w:p>
    <w:p>
      <w:pPr>
        <w:pStyle w:val="Action"/>
        <w:spacing w:lineRule="exact" w:line="240"/>
        <w:rPr>
          <w:rFonts w:cs="Courier New"/>
        </w:rPr>
      </w:pPr>
      <w:r>
        <w:rPr>
          <w:rFonts w:cs="Courier New"/>
        </w:rPr>
        <w:t>The Hitman BURSTS from under the fuel, his eyes now blood-red. He BREATHES heavily, noticing McInnery standing over him, his rifle primed.</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 xml:space="preserve">I’m impressed 47… a lesser ‘man’ would have drowned. </w:t>
      </w:r>
    </w:p>
    <w:p>
      <w:pPr>
        <w:pStyle w:val="Action"/>
        <w:spacing w:lineRule="exact" w:line="240"/>
        <w:rPr>
          <w:rFonts w:cs="Courier New"/>
        </w:rPr>
      </w:pPr>
      <w:r>
        <w:rPr>
          <w:rFonts w:cs="Courier New"/>
        </w:rPr>
        <w:t>The Hitman pulls himself from under the petrol to sitting on the edge of the pool, still regaining his composure.</w:t>
      </w:r>
    </w:p>
    <w:p>
      <w:pPr>
        <w:pStyle w:val="CharacterCue"/>
        <w:spacing w:lineRule="exact" w:line="240"/>
        <w:rPr>
          <w:rFonts w:cs="Courier New"/>
        </w:rPr>
      </w:pPr>
      <w:r>
        <w:rPr>
          <w:rFonts w:cs="Courier New"/>
        </w:rPr>
        <w:t>mcinnery</w:t>
      </w:r>
    </w:p>
    <w:p>
      <w:pPr>
        <w:pStyle w:val="Dialogue"/>
        <w:spacing w:lineRule="exact" w:line="240"/>
        <w:rPr/>
      </w:pPr>
      <w:r>
        <w:rPr>
          <w:rFonts w:cs="Courier New"/>
        </w:rPr>
        <w:t xml:space="preserve">It really is too bad that it had to end this way. But we can’t have moralists working for our organization. It has a </w:t>
      </w:r>
      <w:r>
        <w:rPr>
          <w:rFonts w:cs="Courier New"/>
          <w:i/>
          <w:iCs/>
        </w:rPr>
        <w:t>very</w:t>
      </w:r>
      <w:r>
        <w:rPr>
          <w:rFonts w:cs="Courier New"/>
        </w:rPr>
        <w:t xml:space="preserve"> stringent selection criteria you see.</w:t>
      </w:r>
    </w:p>
    <w:p>
      <w:pPr>
        <w:pStyle w:val="Action"/>
        <w:spacing w:lineRule="exact" w:line="240"/>
        <w:rPr>
          <w:rFonts w:cs="Courier New"/>
        </w:rPr>
      </w:pPr>
      <w:r>
        <w:rPr>
          <w:rFonts w:cs="Courier New"/>
        </w:rPr>
        <w:t xml:space="preserve">He COUGHS. </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 xml:space="preserve">You’ve finished me 47, but I’m going to finish you. </w:t>
      </w:r>
    </w:p>
    <w:p>
      <w:pPr>
        <w:pStyle w:val="Action"/>
        <w:spacing w:lineRule="exact" w:line="240"/>
        <w:rPr>
          <w:rFonts w:cs="Courier New"/>
        </w:rPr>
      </w:pPr>
      <w:r>
        <w:rPr>
          <w:rFonts w:cs="Courier New"/>
        </w:rPr>
        <w:t>The Hitman stands, mere feet from his assailant.</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See you around 47.</w:t>
      </w:r>
    </w:p>
    <w:p>
      <w:pPr>
        <w:pStyle w:val="Action"/>
        <w:spacing w:lineRule="exact" w:line="240"/>
        <w:rPr>
          <w:rFonts w:cs="Courier New"/>
        </w:rPr>
      </w:pPr>
      <w:r>
        <w:rPr>
          <w:rFonts w:cs="Courier New"/>
        </w:rPr>
        <w:t>He raises his rifle, aiming at the Hitman. His finger moves to the trigger.</w:t>
      </w:r>
    </w:p>
    <w:p>
      <w:pPr>
        <w:pStyle w:val="Action"/>
        <w:spacing w:lineRule="exact" w:line="240"/>
        <w:rPr>
          <w:rFonts w:cs="Courier New"/>
        </w:rPr>
      </w:pPr>
      <w:r>
        <w:rPr>
          <w:rFonts w:cs="Courier New"/>
        </w:rPr>
        <w:t xml:space="preserve">The Hitman, immediately, leaps backward, kicking the rifle off aim in mid-air. He lands on his good leg, swinging his weight into a spectacular right hook. </w:t>
      </w:r>
    </w:p>
    <w:p>
      <w:pPr>
        <w:pStyle w:val="Action"/>
        <w:spacing w:lineRule="exact" w:line="240"/>
        <w:rPr>
          <w:rFonts w:cs="Courier New"/>
        </w:rPr>
      </w:pPr>
      <w:r>
        <w:rPr>
          <w:rFonts w:cs="Courier New"/>
        </w:rPr>
        <w:t>McInnery crumples, badly shaken but on his back.</w:t>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t>He FIRES; shots that the Hitman only just manages to avoid by leaping onto his back, allowing himself to slide backward. He slides to his pistol, sweeping up with it to face McInnery, who has just managed to get to his shaky feet.</w:t>
      </w:r>
    </w:p>
    <w:p>
      <w:pPr>
        <w:pStyle w:val="Action"/>
        <w:spacing w:lineRule="exact" w:line="240"/>
        <w:rPr>
          <w:rFonts w:cs="Courier New"/>
        </w:rPr>
      </w:pPr>
      <w:r>
        <w:rPr>
          <w:rFonts w:cs="Courier New"/>
        </w:rPr>
        <w:t>They face each other. McInnery is livid; the Hitman deadly cool.</w:t>
      </w:r>
    </w:p>
    <w:p>
      <w:pPr>
        <w:pStyle w:val="CharacterCue"/>
        <w:spacing w:lineRule="exact" w:line="240"/>
        <w:rPr>
          <w:rFonts w:cs="Courier New"/>
        </w:rPr>
      </w:pPr>
      <w:r>
        <w:rPr>
          <w:rFonts w:cs="Courier New"/>
        </w:rPr>
        <w:t>mcinnery</w:t>
      </w:r>
    </w:p>
    <w:p>
      <w:pPr>
        <w:pStyle w:val="Dialogue"/>
        <w:spacing w:lineRule="exact" w:line="240"/>
        <w:rPr/>
      </w:pPr>
      <w:r>
        <w:rPr>
          <w:rFonts w:cs="Courier New"/>
        </w:rPr>
        <w:t xml:space="preserve">Who the </w:t>
      </w:r>
      <w:r>
        <w:rPr>
          <w:rFonts w:cs="Courier New"/>
          <w:i/>
          <w:iCs/>
        </w:rPr>
        <w:t>FUCK</w:t>
      </w:r>
      <w:r>
        <w:rPr>
          <w:rFonts w:cs="Courier New"/>
        </w:rPr>
        <w:t xml:space="preserve"> do you think you are? I </w:t>
      </w:r>
      <w:r>
        <w:rPr>
          <w:rFonts w:cs="Courier New"/>
          <w:i/>
          <w:iCs/>
        </w:rPr>
        <w:t>made</w:t>
      </w:r>
      <w:r>
        <w:rPr>
          <w:rFonts w:cs="Courier New"/>
        </w:rPr>
        <w:t xml:space="preserve"> you! Without me you’d be nothing more a twinkling in Ort-Meyer’s eye. Do you understand me?</w:t>
      </w:r>
    </w:p>
    <w:p>
      <w:pPr>
        <w:pStyle w:val="CharacterCue"/>
        <w:spacing w:lineRule="exact" w:line="240"/>
        <w:rPr>
          <w:rFonts w:cs="Courier New"/>
        </w:rPr>
      </w:pPr>
      <w:r>
        <w:rPr>
          <w:rFonts w:cs="Courier New"/>
        </w:rPr>
        <w:t>hitman</w:t>
      </w:r>
    </w:p>
    <w:p>
      <w:pPr>
        <w:pStyle w:val="Dialogue"/>
        <w:spacing w:lineRule="exact" w:line="240"/>
        <w:rPr>
          <w:rFonts w:cs="Courier New"/>
        </w:rPr>
      </w:pPr>
      <w:r>
        <w:rPr>
          <w:rFonts w:cs="Courier New"/>
        </w:rPr>
        <w:t>One more to go.</w:t>
      </w:r>
    </w:p>
    <w:p>
      <w:pPr>
        <w:pStyle w:val="CharacterCue"/>
        <w:spacing w:lineRule="exact" w:line="240"/>
        <w:rPr>
          <w:rFonts w:cs="Courier New"/>
        </w:rPr>
      </w:pPr>
      <w:r>
        <w:rPr>
          <w:rFonts w:cs="Courier New"/>
        </w:rPr>
        <w:t>mcinnery</w:t>
      </w:r>
    </w:p>
    <w:p>
      <w:pPr>
        <w:pStyle w:val="Dialogue"/>
        <w:spacing w:lineRule="exact" w:line="240"/>
        <w:rPr/>
      </w:pPr>
      <w:r>
        <w:rPr>
          <w:rFonts w:cs="Courier New"/>
        </w:rPr>
        <w:t xml:space="preserve">Do you even </w:t>
      </w:r>
      <w:r>
        <w:rPr>
          <w:rFonts w:cs="Courier New"/>
          <w:i/>
          <w:iCs/>
        </w:rPr>
        <w:t>hear</w:t>
      </w:r>
      <w:r>
        <w:rPr>
          <w:rFonts w:cs="Courier New"/>
        </w:rPr>
        <w:t xml:space="preserve"> me?! You’re NOTHING! I am your maker! I am your god! You can’t kill me.</w:t>
      </w:r>
    </w:p>
    <w:p>
      <w:pPr>
        <w:pStyle w:val="Action"/>
        <w:spacing w:lineRule="exact" w:line="240"/>
        <w:rPr>
          <w:rFonts w:cs="Courier New"/>
        </w:rPr>
      </w:pPr>
      <w:r>
        <w:rPr>
          <w:rFonts w:cs="Courier New"/>
        </w:rPr>
        <w:t>The Hitman’s eye notices something behind McInnery.</w:t>
      </w:r>
    </w:p>
    <w:p>
      <w:pPr>
        <w:pStyle w:val="Action"/>
        <w:spacing w:lineRule="exact" w:line="240"/>
        <w:rPr>
          <w:rFonts w:cs="Courier New"/>
        </w:rPr>
      </w:pPr>
      <w:r>
        <w:rPr>
          <w:rFonts w:cs="Courier New"/>
        </w:rPr>
        <w:t>Lobo’s hand grasps the side of the pool, white-knuckled in the attempt to pull himself out.</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You can’t kill your god, 47. You can’t kill me.</w:t>
      </w:r>
    </w:p>
    <w:p>
      <w:pPr>
        <w:pStyle w:val="Action"/>
        <w:spacing w:lineRule="exact" w:line="240"/>
        <w:rPr>
          <w:rFonts w:cs="Courier New"/>
        </w:rPr>
      </w:pPr>
      <w:r>
        <w:rPr>
          <w:rFonts w:cs="Courier New"/>
        </w:rPr>
        <w:t>Lobo’s head emerges from the pool, a section of his throat torn open.</w:t>
      </w:r>
    </w:p>
    <w:p>
      <w:pPr>
        <w:pStyle w:val="CharacterCue"/>
        <w:spacing w:lineRule="exact" w:line="240"/>
        <w:rPr>
          <w:rFonts w:cs="Courier New"/>
        </w:rPr>
      </w:pPr>
      <w:r>
        <w:rPr>
          <w:rFonts w:cs="Courier New"/>
        </w:rPr>
        <w:t>hitman</w:t>
      </w:r>
    </w:p>
    <w:p>
      <w:pPr>
        <w:pStyle w:val="Dialogue"/>
        <w:spacing w:lineRule="exact" w:line="240"/>
        <w:rPr>
          <w:rFonts w:cs="Courier New"/>
        </w:rPr>
      </w:pPr>
      <w:r>
        <w:rPr>
          <w:rFonts w:cs="Courier New"/>
        </w:rPr>
        <w:t>Fuck you.</w:t>
      </w:r>
    </w:p>
    <w:p>
      <w:pPr>
        <w:pStyle w:val="Action"/>
        <w:spacing w:lineRule="exact" w:line="240"/>
        <w:rPr>
          <w:rFonts w:cs="Courier New"/>
        </w:rPr>
      </w:pPr>
      <w:r>
        <w:rPr>
          <w:rFonts w:cs="Courier New"/>
        </w:rPr>
        <w:t xml:space="preserve">Lobo reaches forward and grab’s McInnery’s ankle, pulling him towards the pool violently, causing him to drop his rifle yet again. </w:t>
      </w:r>
    </w:p>
    <w:p>
      <w:pPr>
        <w:pStyle w:val="Action"/>
        <w:spacing w:lineRule="exact" w:line="240"/>
        <w:rPr>
          <w:rFonts w:cs="Courier New"/>
        </w:rPr>
      </w:pPr>
      <w:r>
        <w:rPr>
          <w:rFonts w:cs="Courier New"/>
        </w:rPr>
        <w:t>McInnery YELPS as he is pulled in, his fingers gripping the moist soil, drawing deep gauges in the dirt with his descent.</w:t>
      </w:r>
    </w:p>
    <w:p>
      <w:pPr>
        <w:pStyle w:val="Action"/>
        <w:spacing w:lineRule="exact" w:line="240"/>
        <w:rPr>
          <w:rFonts w:cs="Courier New"/>
        </w:rPr>
      </w:pPr>
      <w:r>
        <w:rPr>
          <w:rFonts w:cs="Courier New"/>
        </w:rPr>
        <w:t>Lobo PUNCHES McInnery as he sinks, stunning him. Lobo finally gets out of the pool, severely weakened and saturated with blood and petrol.</w:t>
      </w:r>
    </w:p>
    <w:p>
      <w:pPr>
        <w:pStyle w:val="Action"/>
        <w:spacing w:lineRule="exact" w:line="240"/>
        <w:rPr>
          <w:rFonts w:cs="Courier New"/>
        </w:rPr>
      </w:pPr>
      <w:r>
        <w:rPr>
          <w:rFonts w:cs="Courier New"/>
        </w:rPr>
        <w:t>Lobo faces the Hitman and the Hitman walks over to one side of the pool. He picks up Lobo’s Glock and tosses it to him. Lobo catches it and aims it immediately.</w:t>
      </w:r>
    </w:p>
    <w:p>
      <w:pPr>
        <w:pStyle w:val="Action"/>
        <w:spacing w:lineRule="exact" w:line="240"/>
        <w:rPr>
          <w:rFonts w:cs="Courier New"/>
        </w:rPr>
      </w:pPr>
      <w:r>
        <w:rPr>
          <w:rFonts w:cs="Courier New"/>
        </w:rPr>
        <w:t>The pair do not move for some moments, just breathing deeply, their strength depleted.</w:t>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t>McInnery SURFACES, SPLUTTERING. He swims over to the side of the pool and gets out, drenched with petrol. He picks up his rifle and moves to stand behind the Hitman.</w:t>
      </w:r>
    </w:p>
    <w:p>
      <w:pPr>
        <w:pStyle w:val="Action"/>
        <w:spacing w:lineRule="exact" w:line="240"/>
        <w:rPr>
          <w:rFonts w:cs="Courier New"/>
        </w:rPr>
      </w:pPr>
      <w:r>
        <w:rPr>
          <w:rFonts w:cs="Courier New"/>
        </w:rPr>
        <w:t>The trio stands with Lobo being on the edge of the pool, the Hitman in front of him and with McInnery at the end, all in a line.</w:t>
      </w:r>
    </w:p>
    <w:p>
      <w:pPr>
        <w:pStyle w:val="Action"/>
        <w:spacing w:lineRule="exact" w:line="240"/>
        <w:rPr>
          <w:rFonts w:cs="Courier New"/>
        </w:rPr>
      </w:pPr>
      <w:r>
        <w:rPr>
          <w:rFonts w:cs="Courier New"/>
        </w:rPr>
        <w:t>McInnery shakes his head violently, in an effort to clear his vision.</w:t>
      </w:r>
    </w:p>
    <w:p>
      <w:pPr>
        <w:pStyle w:val="CharacterCue"/>
        <w:spacing w:lineRule="exact" w:line="240"/>
        <w:rPr>
          <w:rFonts w:cs="Courier New"/>
        </w:rPr>
      </w:pPr>
      <w:r>
        <w:rPr>
          <w:rFonts w:cs="Courier New"/>
        </w:rPr>
        <w:t>mcinnery</w:t>
      </w:r>
    </w:p>
    <w:p>
      <w:pPr>
        <w:pStyle w:val="Dialogue"/>
        <w:spacing w:lineRule="exact" w:line="240"/>
        <w:rPr>
          <w:rFonts w:cs="Courier New"/>
        </w:rPr>
      </w:pPr>
      <w:r>
        <w:rPr>
          <w:rFonts w:cs="Courier New"/>
        </w:rPr>
        <w:t>It really puzzles me. You two hate each other and yet 47 here didn’t kill you when he had the chance. Since when did we program chivalry into you useless creations?</w:t>
      </w:r>
    </w:p>
    <w:p>
      <w:pPr>
        <w:pStyle w:val="Action"/>
        <w:spacing w:lineRule="exact" w:line="240"/>
        <w:rPr>
          <w:rFonts w:cs="Courier New"/>
        </w:rPr>
      </w:pPr>
      <w:r>
        <w:rPr>
          <w:rFonts w:cs="Courier New"/>
        </w:rPr>
        <w:t xml:space="preserve">He raises up his rifle, aiming right at the Hitman’s head. SIBELIUS’ ‘ANDANTE FESTIVO’ starts to play. NO OTHER SOUNDS CAN BE HEARD. </w:t>
      </w:r>
    </w:p>
    <w:p>
      <w:pPr>
        <w:pStyle w:val="Action"/>
        <w:spacing w:lineRule="exact" w:line="240"/>
        <w:rPr>
          <w:rFonts w:cs="Courier New"/>
        </w:rPr>
      </w:pPr>
      <w:r>
        <w:rPr>
          <w:rFonts w:cs="Courier New"/>
        </w:rPr>
        <w:t>Lobo slowly raises his arm, aiming at the Hitman.</w:t>
      </w:r>
    </w:p>
    <w:p>
      <w:pPr>
        <w:pStyle w:val="Action"/>
        <w:spacing w:lineRule="exact" w:line="240"/>
        <w:rPr>
          <w:rFonts w:cs="Courier New"/>
        </w:rPr>
      </w:pPr>
      <w:r>
        <w:rPr>
          <w:rFonts w:cs="Courier New"/>
        </w:rPr>
        <w:t xml:space="preserve">The Hitman suddenly, deftly and with more agility than paper can muster dives backwards. He FIRES as McInnery fires. </w:t>
      </w:r>
    </w:p>
    <w:p>
      <w:pPr>
        <w:pStyle w:val="Action"/>
        <w:spacing w:lineRule="exact" w:line="240"/>
        <w:rPr>
          <w:rFonts w:cs="Courier New"/>
        </w:rPr>
      </w:pPr>
      <w:r>
        <w:rPr>
          <w:rFonts w:cs="Courier New"/>
        </w:rPr>
        <w:t>McInnery’s head is perforated by the Hitman’s bullet. He falls out of view.</w:t>
      </w:r>
    </w:p>
    <w:p>
      <w:pPr>
        <w:pStyle w:val="Action"/>
        <w:spacing w:lineRule="exact" w:line="240"/>
        <w:rPr>
          <w:rFonts w:cs="Courier New"/>
        </w:rPr>
      </w:pPr>
      <w:r>
        <w:rPr>
          <w:rFonts w:cs="Courier New"/>
        </w:rPr>
        <w:t>Lobo is struck by McInnery’s bullet in the chest, the force enough to send him falling back into the pool immediately.</w:t>
      </w:r>
    </w:p>
    <w:p>
      <w:pPr>
        <w:pStyle w:val="Action"/>
        <w:spacing w:lineRule="exact" w:line="240"/>
        <w:rPr>
          <w:rFonts w:cs="Courier New"/>
        </w:rPr>
      </w:pPr>
      <w:r>
        <w:rPr>
          <w:rFonts w:cs="Courier New"/>
        </w:rPr>
        <w:t>FOCUS ON McInnery’s spent shell as it flies through the air, still hot, and lands on the ground.</w:t>
      </w:r>
    </w:p>
    <w:p>
      <w:pPr>
        <w:pStyle w:val="Action"/>
        <w:spacing w:lineRule="exact" w:line="240"/>
        <w:rPr>
          <w:rFonts w:cs="Courier New"/>
        </w:rPr>
      </w:pPr>
      <w:r>
        <w:rPr>
          <w:rFonts w:cs="Courier New"/>
        </w:rPr>
        <w:t>FIRE spits up as the fuel drenched ground is lit. The FIRE SPREADS immediately to the pool.</w:t>
      </w:r>
    </w:p>
    <w:p>
      <w:pPr>
        <w:pStyle w:val="Action"/>
        <w:spacing w:lineRule="exact" w:line="240"/>
        <w:rPr>
          <w:rFonts w:cs="Courier New"/>
        </w:rPr>
      </w:pPr>
      <w:r>
        <w:rPr>
          <w:rFonts w:cs="Courier New"/>
        </w:rPr>
        <w:t xml:space="preserve">PULL OUT to see the pool ERUPT into flame, sending a FIREBALL into the sky, PLUMES OF FIRE LIGHTING the night sky. </w:t>
      </w:r>
    </w:p>
    <w:p>
      <w:pPr>
        <w:pStyle w:val="Action"/>
        <w:spacing w:lineRule="exact" w:line="240"/>
        <w:rPr>
          <w:rFonts w:cs="Courier New"/>
        </w:rPr>
      </w:pPr>
      <w:r>
        <w:rPr>
          <w:rFonts w:cs="Courier New"/>
        </w:rPr>
        <w:t>The FIRE SPREADS further, hitting a pair of fuel tankards, which EXPLODE, sending shrapnel and liquid flame in all directions.</w:t>
      </w:r>
    </w:p>
    <w:p>
      <w:pPr>
        <w:pStyle w:val="Action"/>
        <w:spacing w:lineRule="exact" w:line="240"/>
        <w:rPr>
          <w:rFonts w:cs="Courier New"/>
        </w:rPr>
      </w:pPr>
      <w:r>
        <w:rPr>
          <w:rFonts w:cs="Courier New"/>
        </w:rPr>
        <w:t xml:space="preserve">FIRE ENVELOPS EVERYTHING in view. </w:t>
      </w:r>
    </w:p>
    <w:p>
      <w:pPr>
        <w:pStyle w:val="Action"/>
        <w:spacing w:lineRule="exact" w:line="240"/>
        <w:rPr>
          <w:rFonts w:cs="Courier New"/>
        </w:rPr>
      </w:pPr>
      <w:r>
        <w:rPr>
          <w:rFonts w:cs="Courier New"/>
        </w:rPr>
        <w:t>EXT. THE INDUSTRIAL SECTION- NIGHT</w:t>
      </w:r>
    </w:p>
    <w:p>
      <w:pPr>
        <w:pStyle w:val="Action"/>
        <w:spacing w:lineRule="exact" w:line="240"/>
        <w:rPr>
          <w:rFonts w:cs="Courier New"/>
        </w:rPr>
      </w:pPr>
      <w:r>
        <w:rPr>
          <w:rFonts w:cs="Courier New"/>
        </w:rPr>
        <w:t>The piles of cars COLLAPSE as the vacuum of the fire shakes them. Cars RAIN down along with the water from the heavens and the cinders from the inferno.</w:t>
      </w:r>
    </w:p>
    <w:p>
      <w:pPr>
        <w:pStyle w:val="Action"/>
        <w:spacing w:lineRule="exact" w:line="240"/>
        <w:rPr>
          <w:rFonts w:cs="Courier New"/>
        </w:rPr>
      </w:pPr>
      <w:r>
        <w:rPr>
          <w:rFonts w:cs="Courier New"/>
        </w:rPr>
        <w:t>TIME LAPSE</w:t>
      </w:r>
    </w:p>
    <w:p>
      <w:pPr>
        <w:pStyle w:val="Action"/>
        <w:spacing w:lineRule="exact" w:line="240"/>
        <w:rPr>
          <w:rFonts w:cs="Courier New"/>
        </w:rPr>
      </w:pPr>
      <w:r>
        <w:rPr>
          <w:rFonts w:cs="Courier New"/>
        </w:rPr>
        <w:t>The whole area is nothing but a black field, with melted metal structures littering the ground. We see four fire trucks pull away and drive out of view.</w:t>
      </w:r>
    </w:p>
    <w:p>
      <w:pPr>
        <w:pStyle w:val="Action"/>
        <w:spacing w:lineRule="exact" w:line="240"/>
        <w:rPr>
          <w:rFonts w:cs="Courier New"/>
        </w:rPr>
      </w:pPr>
      <w:r>
        <w:rPr>
          <w:rFonts w:cs="Courier New"/>
        </w:rPr>
        <w:t>EXT. THE FUEL DUMP- NIGHT</w:t>
      </w:r>
    </w:p>
    <w:p>
      <w:pPr>
        <w:pStyle w:val="Action"/>
        <w:spacing w:lineRule="exact" w:line="240"/>
        <w:rPr>
          <w:rFonts w:cs="Courier New"/>
        </w:rPr>
      </w:pPr>
      <w:r>
        <w:rPr>
          <w:rFonts w:cs="Courier New"/>
        </w:rPr>
        <w:t>A pair of paramedics wheel away a figure in a black body bag. A man dressed identically to the Agent is waved over by a man dressed identically to McInnery.</w:t>
      </w:r>
    </w:p>
    <w:p>
      <w:pPr>
        <w:pStyle w:val="CharacterCue"/>
        <w:spacing w:lineRule="exact" w:line="240"/>
        <w:rPr>
          <w:rFonts w:cs="Courier New"/>
        </w:rPr>
      </w:pPr>
      <w:r>
        <w:rPr>
          <w:rFonts w:cs="Courier New"/>
        </w:rPr>
        <w:t>agent #2</w:t>
      </w:r>
    </w:p>
    <w:p>
      <w:pPr>
        <w:pStyle w:val="Dialogue"/>
        <w:spacing w:lineRule="exact" w:line="240"/>
        <w:rPr>
          <w:rFonts w:cs="Courier New"/>
        </w:rPr>
      </w:pPr>
      <w:r>
        <w:rPr>
          <w:rFonts w:cs="Courier New"/>
        </w:rPr>
        <w:t>Sir?</w:t>
      </w:r>
    </w:p>
    <w:p>
      <w:pPr>
        <w:pStyle w:val="CharacterCue"/>
        <w:spacing w:lineRule="exact" w:line="240"/>
        <w:rPr>
          <w:rFonts w:cs="Courier New"/>
        </w:rPr>
      </w:pPr>
      <w:r>
        <w:rPr>
          <w:rFonts w:cs="Courier New"/>
        </w:rPr>
        <w:t>HUtchinson</w:t>
      </w:r>
    </w:p>
    <w:p>
      <w:pPr>
        <w:pStyle w:val="Parenthetical"/>
        <w:numPr>
          <w:ilvl w:val="0"/>
          <w:numId w:val="28"/>
        </w:numPr>
        <w:spacing w:lineRule="exact" w:line="240"/>
        <w:rPr>
          <w:rFonts w:cs="Courier New"/>
        </w:rPr>
      </w:pPr>
      <w:r>
        <w:rPr>
          <w:rFonts w:cs="Courier New"/>
        </w:rPr>
        <w:t>As he now is)</w:t>
      </w:r>
    </w:p>
    <w:p>
      <w:pPr>
        <w:pStyle w:val="Dialogue"/>
        <w:spacing w:lineRule="exact" w:line="240"/>
        <w:rPr>
          <w:rFonts w:cs="Courier New"/>
        </w:rPr>
      </w:pPr>
      <w:r>
        <w:rPr>
          <w:rFonts w:cs="Courier New"/>
        </w:rPr>
        <w:t>How many were found?</w:t>
      </w:r>
    </w:p>
    <w:p>
      <w:pPr>
        <w:pStyle w:val="CharacterCue"/>
        <w:spacing w:lineRule="exact" w:line="240"/>
        <w:rPr>
          <w:rFonts w:cs="Courier New"/>
        </w:rPr>
      </w:pPr>
      <w:r>
        <w:rPr>
          <w:rFonts w:cs="Courier New"/>
        </w:rPr>
        <w:t>agent #2</w:t>
      </w:r>
    </w:p>
    <w:p>
      <w:pPr>
        <w:pStyle w:val="Dialogue"/>
        <w:spacing w:lineRule="exact" w:line="240"/>
        <w:rPr>
          <w:rFonts w:cs="Courier New"/>
        </w:rPr>
      </w:pPr>
      <w:r>
        <w:rPr>
          <w:rFonts w:cs="Courier New"/>
        </w:rPr>
        <w:t>Two sir. They were pretty badly gone. No distinguishing marks at all. Just charcoal briquettes.</w:t>
      </w:r>
    </w:p>
    <w:p>
      <w:pPr>
        <w:pStyle w:val="Action"/>
        <w:spacing w:lineRule="exact" w:line="240"/>
        <w:rPr>
          <w:rFonts w:cs="Courier New"/>
        </w:rPr>
      </w:pPr>
      <w:r>
        <w:rPr>
          <w:rFonts w:cs="Courier New"/>
        </w:rPr>
        <w:t xml:space="preserve">Hutchinson nods as he watches the ambulance drive away. </w:t>
      </w:r>
    </w:p>
    <w:p>
      <w:pPr>
        <w:pStyle w:val="CharacterCue"/>
        <w:spacing w:lineRule="exact" w:line="240"/>
        <w:rPr>
          <w:rFonts w:cs="Courier New"/>
        </w:rPr>
      </w:pPr>
      <w:r>
        <w:rPr>
          <w:rFonts w:cs="Courier New"/>
        </w:rPr>
        <w:t>hutchinson</w:t>
      </w:r>
    </w:p>
    <w:p>
      <w:pPr>
        <w:pStyle w:val="Dialogue"/>
        <w:spacing w:lineRule="exact" w:line="240"/>
        <w:rPr>
          <w:rFonts w:cs="Courier New"/>
        </w:rPr>
      </w:pPr>
      <w:r>
        <w:rPr>
          <w:rFonts w:cs="Courier New"/>
        </w:rPr>
        <w:t>We need the bodies taken care of. No autopsies or examination by uncleared staff.</w:t>
      </w:r>
    </w:p>
    <w:p>
      <w:pPr>
        <w:pStyle w:val="CharacterCue"/>
        <w:spacing w:lineRule="exact" w:line="240"/>
        <w:rPr>
          <w:rFonts w:cs="Courier New"/>
        </w:rPr>
      </w:pPr>
      <w:r>
        <w:rPr>
          <w:rFonts w:cs="Courier New"/>
        </w:rPr>
        <w:t>agent #2</w:t>
      </w:r>
    </w:p>
    <w:p>
      <w:pPr>
        <w:pStyle w:val="Dialogue"/>
        <w:spacing w:lineRule="exact" w:line="240"/>
        <w:rPr>
          <w:rFonts w:cs="Courier New"/>
        </w:rPr>
      </w:pPr>
      <w:r>
        <w:rPr>
          <w:rFonts w:cs="Courier New"/>
        </w:rPr>
        <w:t>Already done sir.</w:t>
      </w:r>
    </w:p>
    <w:p>
      <w:pPr>
        <w:pStyle w:val="CharacterCue"/>
        <w:spacing w:lineRule="exact" w:line="240"/>
        <w:rPr>
          <w:rFonts w:cs="Courier New"/>
        </w:rPr>
      </w:pPr>
      <w:r>
        <w:rPr>
          <w:rFonts w:cs="Courier New"/>
        </w:rPr>
        <w:t>hutchinson</w:t>
      </w:r>
    </w:p>
    <w:p>
      <w:pPr>
        <w:pStyle w:val="Dialogue"/>
        <w:spacing w:lineRule="exact" w:line="240"/>
        <w:rPr>
          <w:rFonts w:cs="Courier New"/>
        </w:rPr>
      </w:pPr>
      <w:r>
        <w:rPr>
          <w:rFonts w:cs="Courier New"/>
        </w:rPr>
        <w:t>Any word on where 47 may be?</w:t>
      </w:r>
    </w:p>
    <w:p>
      <w:pPr>
        <w:pStyle w:val="CharacterCue"/>
        <w:spacing w:lineRule="exact" w:line="240"/>
        <w:rPr>
          <w:rFonts w:cs="Courier New"/>
        </w:rPr>
      </w:pPr>
      <w:r>
        <w:rPr>
          <w:rFonts w:cs="Courier New"/>
        </w:rPr>
        <w:t>agent #2</w:t>
      </w:r>
    </w:p>
    <w:p>
      <w:pPr>
        <w:pStyle w:val="Dialogue"/>
        <w:spacing w:lineRule="exact" w:line="240"/>
        <w:rPr>
          <w:rFonts w:cs="Courier New"/>
        </w:rPr>
      </w:pPr>
      <w:r>
        <w:rPr>
          <w:rFonts w:cs="Courier New"/>
        </w:rPr>
        <w:t>Well, I assumed he had died-</w:t>
      </w:r>
    </w:p>
    <w:p>
      <w:pPr>
        <w:pStyle w:val="CharacterCue"/>
        <w:spacing w:lineRule="exact" w:line="240"/>
        <w:rPr>
          <w:rFonts w:cs="Courier New"/>
        </w:rPr>
      </w:pPr>
      <w:r>
        <w:rPr>
          <w:rFonts w:cs="Courier New"/>
        </w:rPr>
        <w:t>hutchinson</w:t>
      </w:r>
    </w:p>
    <w:p>
      <w:pPr>
        <w:pStyle w:val="Dialogue"/>
        <w:spacing w:lineRule="exact" w:line="240"/>
        <w:rPr>
          <w:rFonts w:cs="Courier New"/>
        </w:rPr>
      </w:pPr>
      <w:r>
        <w:rPr>
          <w:rFonts w:cs="Courier New"/>
        </w:rPr>
        <w:t>How many bodies did you find again, Agent?</w:t>
      </w:r>
    </w:p>
    <w:p>
      <w:pPr>
        <w:pStyle w:val="CharacterCue"/>
        <w:spacing w:lineRule="exact" w:line="240"/>
        <w:rPr>
          <w:rFonts w:cs="Courier New"/>
        </w:rPr>
      </w:pPr>
      <w:r>
        <w:rPr>
          <w:rFonts w:cs="Courier New"/>
        </w:rPr>
        <w:t>agent #2</w:t>
      </w:r>
    </w:p>
    <w:p>
      <w:pPr>
        <w:pStyle w:val="Dialogue"/>
        <w:spacing w:lineRule="exact" w:line="240"/>
        <w:rPr>
          <w:rFonts w:cs="Courier New"/>
        </w:rPr>
      </w:pPr>
      <w:r>
        <w:rPr>
          <w:rFonts w:cs="Courier New"/>
        </w:rPr>
        <w:t>Two sir…</w:t>
      </w:r>
    </w:p>
    <w:p>
      <w:pPr>
        <w:pStyle w:val="CharacterCue"/>
        <w:spacing w:lineRule="exact" w:line="240"/>
        <w:rPr>
          <w:rFonts w:cs="Courier New"/>
        </w:rPr>
      </w:pPr>
      <w:r>
        <w:rPr>
          <w:rFonts w:cs="Courier New"/>
        </w:rPr>
        <w:t>hutchinson</w:t>
      </w:r>
    </w:p>
    <w:p>
      <w:pPr>
        <w:pStyle w:val="Dialogue"/>
        <w:spacing w:lineRule="exact" w:line="240"/>
        <w:rPr>
          <w:rFonts w:cs="Courier New"/>
        </w:rPr>
      </w:pPr>
      <w:r>
        <w:rPr>
          <w:rFonts w:cs="Courier New"/>
        </w:rPr>
        <w:t>Two. There were three men here during the firefight, were there not?</w:t>
      </w:r>
    </w:p>
    <w:p>
      <w:pPr>
        <w:pStyle w:val="CharacterCue"/>
        <w:spacing w:lineRule="exact" w:line="240"/>
        <w:rPr>
          <w:rFonts w:cs="Courier New"/>
        </w:rPr>
      </w:pPr>
      <w:r>
        <w:rPr>
          <w:rFonts w:cs="Courier New"/>
        </w:rPr>
        <w:t>agent #2</w:t>
      </w:r>
    </w:p>
    <w:p>
      <w:pPr>
        <w:pStyle w:val="Dialogue"/>
        <w:spacing w:lineRule="exact" w:line="240"/>
        <w:rPr>
          <w:rFonts w:cs="Courier New"/>
        </w:rPr>
      </w:pPr>
      <w:r>
        <w:rPr>
          <w:rFonts w:cs="Courier New"/>
        </w:rPr>
        <w:t>Yes sir, but-</w:t>
      </w:r>
    </w:p>
    <w:p>
      <w:pPr>
        <w:pStyle w:val="CharacterCue"/>
        <w:spacing w:lineRule="exact" w:line="240"/>
        <w:rPr>
          <w:rFonts w:cs="Courier New"/>
        </w:rPr>
      </w:pPr>
      <w:r>
        <w:rPr>
          <w:rFonts w:cs="Courier New"/>
        </w:rPr>
        <w:t>hutchinson</w:t>
      </w:r>
    </w:p>
    <w:p>
      <w:pPr>
        <w:pStyle w:val="Dialogue"/>
        <w:spacing w:lineRule="exact" w:line="240"/>
        <w:rPr>
          <w:rFonts w:cs="Courier New"/>
        </w:rPr>
      </w:pPr>
      <w:r>
        <w:rPr>
          <w:rFonts w:cs="Courier New"/>
        </w:rPr>
        <w:t>Use your logic. He’s alive. And killing.</w:t>
      </w:r>
    </w:p>
    <w:p>
      <w:pPr>
        <w:pStyle w:val="CharacterCue"/>
        <w:spacing w:lineRule="exact" w:line="240"/>
        <w:rPr>
          <w:rFonts w:cs="Courier New"/>
        </w:rPr>
      </w:pPr>
      <w:r>
        <w:rPr>
          <w:rFonts w:cs="Courier New"/>
        </w:rPr>
        <w:t>agent #2</w:t>
      </w:r>
    </w:p>
    <w:p>
      <w:pPr>
        <w:pStyle w:val="Dialogue"/>
        <w:spacing w:lineRule="exact" w:line="240"/>
        <w:rPr>
          <w:rFonts w:cs="Courier New"/>
        </w:rPr>
      </w:pPr>
      <w:r>
        <w:rPr>
          <w:rFonts w:cs="Courier New"/>
        </w:rPr>
        <w:t>But he hasn’t-</w:t>
      </w:r>
    </w:p>
    <w:p>
      <w:pPr>
        <w:pStyle w:val="CharacterCue"/>
        <w:spacing w:lineRule="exact" w:line="240"/>
        <w:rPr>
          <w:rFonts w:cs="Courier New"/>
        </w:rPr>
      </w:pPr>
      <w:r>
        <w:rPr>
          <w:rFonts w:cs="Courier New"/>
        </w:rPr>
        <w:t>hutchinson</w:t>
      </w:r>
    </w:p>
    <w:p>
      <w:pPr>
        <w:pStyle w:val="Dialogue"/>
        <w:spacing w:lineRule="exact" w:line="240"/>
        <w:rPr>
          <w:rFonts w:cs="Courier New"/>
        </w:rPr>
      </w:pPr>
      <w:r>
        <w:rPr>
          <w:rFonts w:cs="Courier New"/>
        </w:rPr>
        <w:t>He will. Only a matter of time.</w:t>
      </w:r>
    </w:p>
    <w:p>
      <w:pPr>
        <w:pStyle w:val="Action"/>
        <w:spacing w:lineRule="exact" w:line="240"/>
        <w:rPr>
          <w:rFonts w:cs="Courier New"/>
        </w:rPr>
      </w:pPr>
      <w:r>
        <w:rPr>
          <w:rFonts w:cs="Courier New"/>
        </w:rPr>
        <w:t>CUT TO:</w:t>
      </w:r>
    </w:p>
    <w:p>
      <w:pPr>
        <w:pStyle w:val="Action"/>
        <w:spacing w:lineRule="exact" w:line="240"/>
        <w:rPr>
          <w:rFonts w:cs="Courier New"/>
        </w:rPr>
      </w:pPr>
      <w:r>
        <w:rPr>
          <w:rFonts w:cs="Courier New"/>
        </w:rPr>
        <w:t>INT. A LARGE DRAWING ROOM- DAY</w:t>
      </w:r>
    </w:p>
    <w:p>
      <w:pPr>
        <w:pStyle w:val="Action"/>
        <w:spacing w:lineRule="exact" w:line="240"/>
        <w:rPr>
          <w:rFonts w:cs="Courier New"/>
        </w:rPr>
      </w:pPr>
      <w:r>
        <w:rPr>
          <w:rFonts w:cs="Courier New"/>
        </w:rPr>
        <w:t>A well dressed man stands talking on the phone, dressed in a velvet smoking jacket.</w:t>
      </w:r>
    </w:p>
    <w:p>
      <w:pPr>
        <w:pStyle w:val="CharacterCue"/>
        <w:spacing w:lineRule="exact" w:line="240"/>
        <w:rPr>
          <w:rFonts w:cs="Courier New"/>
        </w:rPr>
      </w:pPr>
      <w:r>
        <w:rPr>
          <w:rFonts w:cs="Courier New"/>
        </w:rPr>
        <w:t>THE MAN UPSTAIRS</w:t>
      </w:r>
    </w:p>
    <w:p>
      <w:pPr>
        <w:pStyle w:val="Dialogue"/>
        <w:spacing w:lineRule="exact" w:line="240"/>
        <w:rPr>
          <w:rFonts w:cs="Courier New"/>
        </w:rPr>
      </w:pPr>
      <w:r>
        <w:rPr>
          <w:rFonts w:cs="Courier New"/>
        </w:rPr>
        <w:t>-Indeed. Yes, I understand. Three more days to find alternative arrangements, you say? Well that really is too long, you must try harder… Well, very well, but you must know that I cannot tolerate inefficiency. Let me remind you who is in charge here… You have two days. Goodbye.</w:t>
      </w:r>
    </w:p>
    <w:p>
      <w:pPr>
        <w:pStyle w:val="Action"/>
        <w:spacing w:lineRule="exact" w:line="240"/>
        <w:rPr>
          <w:rFonts w:cs="Courier New"/>
        </w:rPr>
      </w:pPr>
      <w:r>
        <w:rPr>
          <w:rFonts w:cs="Courier New"/>
        </w:rPr>
        <w:t>He hangs up and walks over to his window. He picks up a brandy snifter and takes a sip.</w:t>
      </w:r>
    </w:p>
    <w:p>
      <w:pPr>
        <w:pStyle w:val="CharacterCue"/>
        <w:spacing w:lineRule="exact" w:line="240"/>
        <w:rPr>
          <w:rFonts w:cs="Courier New"/>
        </w:rPr>
      </w:pPr>
      <w:r>
        <w:rPr>
          <w:rFonts w:cs="Courier New"/>
        </w:rPr>
        <w:t>the man upstairs</w:t>
      </w:r>
    </w:p>
    <w:p>
      <w:pPr>
        <w:pStyle w:val="Dialogue"/>
        <w:spacing w:lineRule="exact" w:line="240"/>
        <w:rPr>
          <w:rFonts w:cs="Courier New"/>
        </w:rPr>
      </w:pPr>
      <w:r>
        <w:rPr>
          <w:rFonts w:cs="Courier New"/>
        </w:rPr>
        <w:t>Incompetence…</w:t>
      </w:r>
    </w:p>
    <w:p>
      <w:pPr>
        <w:pStyle w:val="Action"/>
        <w:spacing w:lineRule="exact" w:line="240"/>
        <w:rPr>
          <w:rFonts w:cs="Courier New"/>
        </w:rPr>
      </w:pPr>
      <w:r>
        <w:rPr>
          <w:rFonts w:cs="Courier New"/>
        </w:rPr>
        <w:t>INT. A HOTEL ROOM- DAY (RIFLE POV)</w:t>
      </w:r>
    </w:p>
    <w:p>
      <w:pPr>
        <w:pStyle w:val="Action"/>
        <w:spacing w:lineRule="exact" w:line="240"/>
        <w:rPr>
          <w:rFonts w:cs="Courier New"/>
        </w:rPr>
      </w:pPr>
      <w:r>
        <w:rPr>
          <w:rFonts w:cs="Courier New"/>
        </w:rPr>
        <w:t>We see the Man Upstairs standing at his window, swilling his brandy through a rifle scope.</w:t>
      </w:r>
    </w:p>
    <w:p>
      <w:pPr>
        <w:pStyle w:val="Action"/>
        <w:spacing w:lineRule="exact" w:line="240"/>
        <w:rPr>
          <w:rFonts w:cs="Courier New"/>
        </w:rPr>
      </w:pPr>
      <w:r>
        <w:rPr>
          <w:rFonts w:cs="Courier New"/>
        </w:rPr>
        <w:t>The crosshair BUCKS.</w:t>
      </w:r>
    </w:p>
    <w:p>
      <w:pPr>
        <w:pStyle w:val="Action"/>
        <w:spacing w:lineRule="exact" w:line="240"/>
        <w:rPr>
          <w:rFonts w:cs="Courier New"/>
        </w:rPr>
      </w:pPr>
      <w:r>
        <w:rPr>
          <w:rFonts w:cs="Courier New"/>
        </w:rPr>
        <w:t>INT. A LARGE DRAWING ROOM- DAY</w:t>
      </w:r>
    </w:p>
    <w:p>
      <w:pPr>
        <w:pStyle w:val="Action"/>
        <w:spacing w:lineRule="exact" w:line="240"/>
        <w:rPr>
          <w:rFonts w:cs="Courier New"/>
        </w:rPr>
      </w:pPr>
      <w:r>
        <w:rPr>
          <w:rFonts w:cs="Courier New"/>
        </w:rPr>
        <w:t>The Man Upstairs crumples, the window SHATTERING. The snifter rolls across the floor.</w:t>
      </w:r>
    </w:p>
    <w:p>
      <w:pPr>
        <w:pStyle w:val="Action"/>
        <w:spacing w:lineRule="exact" w:line="240"/>
        <w:rPr>
          <w:rFonts w:cs="Courier New"/>
        </w:rPr>
      </w:pPr>
      <w:r>
        <w:rPr>
          <w:rFonts w:cs="Courier New"/>
        </w:rPr>
        <w:t>EXT. OUTSIDE THE WINDOW- DAY</w:t>
      </w:r>
    </w:p>
    <w:p>
      <w:pPr>
        <w:pStyle w:val="Action"/>
        <w:spacing w:lineRule="exact" w:line="240"/>
        <w:rPr>
          <w:rFonts w:cs="Courier New"/>
        </w:rPr>
      </w:pPr>
      <w:r>
        <w:rPr>
          <w:rFonts w:cs="Courier New"/>
        </w:rPr>
        <w:t>The CAMERA TRACKS BACKWARD quickly, speedily making the city a BLUR.</w:t>
      </w:r>
    </w:p>
    <w:p>
      <w:pPr>
        <w:pStyle w:val="Action"/>
        <w:spacing w:lineRule="exact" w:line="240"/>
        <w:rPr>
          <w:rFonts w:cs="Courier New"/>
        </w:rPr>
      </w:pPr>
      <w:r>
        <w:rPr>
          <w:rFonts w:cs="Courier New"/>
        </w:rPr>
        <w:t>INT. A HOTEL ROOM- DAY</w:t>
      </w:r>
    </w:p>
    <w:p>
      <w:pPr>
        <w:pStyle w:val="Action"/>
        <w:spacing w:lineRule="exact" w:line="240"/>
        <w:rPr>
          <w:rFonts w:cs="Courier New"/>
        </w:rPr>
      </w:pPr>
      <w:r>
        <w:rPr>
          <w:rFonts w:cs="Courier New"/>
        </w:rPr>
        <w:t>The Hitman puts down his rifle, still smoking. He stands and puts it into a duffel bag, the slightest impression of a smile on his face. He takes up his bag and walks out of the room, turning the light off behind him.</w:t>
      </w:r>
    </w:p>
    <w:p>
      <w:pPr>
        <w:pStyle w:val="FADEOUT"/>
        <w:spacing w:lineRule="exact" w:line="240"/>
        <w:rPr>
          <w:rFonts w:cs="Courier New"/>
        </w:rPr>
      </w:pPr>
      <w:r>
        <w:rPr>
          <w:rFonts w:cs="Courier New"/>
        </w:rPr>
        <w:t>FADE OUT.</w:t>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t>A male voice penetrates the darkness.</w:t>
      </w:r>
    </w:p>
    <w:p>
      <w:pPr>
        <w:pStyle w:val="CharacterCue"/>
        <w:spacing w:lineRule="exact" w:line="240"/>
        <w:rPr>
          <w:rFonts w:cs="Courier New"/>
        </w:rPr>
      </w:pPr>
      <w:r>
        <w:rPr>
          <w:rFonts w:cs="Courier New"/>
        </w:rPr>
        <w:t>male voice</w:t>
      </w:r>
    </w:p>
    <w:p>
      <w:pPr>
        <w:pStyle w:val="Dialogue"/>
        <w:spacing w:lineRule="exact" w:line="240"/>
        <w:rPr>
          <w:rFonts w:cs="Courier New"/>
        </w:rPr>
      </w:pPr>
      <w:r>
        <w:rPr>
          <w:rFonts w:cs="Courier New"/>
        </w:rPr>
        <w:t>…</w:t>
      </w:r>
      <w:r>
        <w:rPr>
          <w:rFonts w:cs="Courier New"/>
        </w:rPr>
        <w:t>the senator was found dead, shot through the head by a lone gunman firing from a hotel over one mile away. The gunman is still at large and no description has been given to the police as yet. The police have no indication of who may have perpetrated such a crime. Their inquiries are still continuing.</w:t>
      </w:r>
    </w:p>
    <w:p>
      <w:pPr>
        <w:pStyle w:val="THEEND"/>
        <w:spacing w:lineRule="exact" w:line="240"/>
        <w:rPr>
          <w:rFonts w:cs="Courier New"/>
        </w:rPr>
      </w:pPr>
      <w:r>
        <w:rPr>
          <w:rFonts w:cs="Courier New"/>
        </w:rPr>
        <w:t>THE END</w:t>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r>
    </w:p>
    <w:p>
      <w:pPr>
        <w:pStyle w:val="Dialogue"/>
        <w:spacing w:lineRule="exact" w:line="240"/>
        <w:rPr>
          <w:rFonts w:cs="Courier New"/>
        </w:rPr>
      </w:pPr>
      <w:r>
        <w:rPr>
          <w:rFonts w:cs="Courier New"/>
        </w:rPr>
      </w:r>
    </w:p>
    <w:p>
      <w:pPr>
        <w:pStyle w:val="Action"/>
        <w:spacing w:lineRule="exact" w:line="240"/>
        <w:rPr>
          <w:rFonts w:cs="Courier New"/>
        </w:rPr>
      </w:pPr>
      <w:r>
        <w:rPr>
          <w:rFonts w:cs="Courier New"/>
        </w:rPr>
      </w:r>
    </w:p>
    <w:p>
      <w:pPr>
        <w:pStyle w:val="Action"/>
        <w:spacing w:lineRule="exact" w:line="240"/>
        <w:rPr>
          <w:rFonts w:cs="Courier New"/>
        </w:rPr>
      </w:pPr>
      <w:r>
        <w:rPr>
          <w:rFonts w:cs="Courier New"/>
        </w:rPr>
      </w:r>
    </w:p>
    <w:p>
      <w:pPr>
        <w:pStyle w:val="Normal"/>
        <w:widowControl w:val="false"/>
        <w:spacing w:lineRule="exact" w:line="240"/>
        <w:rPr>
          <w:rFonts w:ascii="Courier New" w:hAnsi="Courier New" w:cs="Courier New"/>
          <w:szCs w:val="20"/>
          <w:lang w:val="en-US" w:eastAsia="en-US"/>
        </w:rPr>
      </w:pPr>
      <w:r>
        <w:rPr>
          <w:rFonts w:cs="Courier New" w:ascii="Courier New" w:hAnsi="Courier New"/>
          <w:szCs w:val="20"/>
          <w:lang w:val="en-US" w:eastAsia="en-US"/>
        </w:rPr>
      </w:r>
    </w:p>
    <w:p>
      <w:pPr>
        <w:pStyle w:val="Normal"/>
        <w:widowControl w:val="false"/>
        <w:suppressAutoHyphens w:val="true"/>
        <w:autoSpaceDE w:val="false"/>
        <w:spacing w:lineRule="exact" w:line="240" w:before="240" w:after="0"/>
        <w:rPr>
          <w:rFonts w:ascii="Courier New" w:hAnsi="Courier New" w:cs="Courier New"/>
          <w:szCs w:val="20"/>
          <w:lang w:val="en-US" w:eastAsia="en-US"/>
        </w:rPr>
      </w:pPr>
      <w:r>
        <w:rPr>
          <w:rFonts w:cs="Courier New" w:ascii="Courier New" w:hAnsi="Courier New"/>
          <w:szCs w:val="20"/>
          <w:lang w:val="en-US" w:eastAsia="en-US"/>
        </w:rPr>
      </w:r>
    </w:p>
    <w:p>
      <w:pPr>
        <w:pStyle w:val="Normal"/>
        <w:widowControl w:val="false"/>
        <w:suppressAutoHyphens w:val="true"/>
        <w:autoSpaceDE w:val="false"/>
        <w:spacing w:lineRule="exact" w:line="240" w:before="240" w:after="0"/>
        <w:rPr>
          <w:rFonts w:ascii="Courier New" w:hAnsi="Courier New" w:cs="Courier New"/>
          <w:lang w:val="en-US" w:eastAsia="en-US"/>
        </w:rPr>
      </w:pPr>
      <w:r>
        <w:rPr>
          <w:rFonts w:cs="Courier New" w:ascii="Courier New" w:hAnsi="Courier New"/>
          <w:lang w:val="en-US" w:eastAsia="en-US"/>
        </w:rPr>
      </w:r>
    </w:p>
    <w:p>
      <w:pPr>
        <w:pStyle w:val="Action"/>
        <w:spacing w:lineRule="exact" w:line="240"/>
        <w:rPr>
          <w:rFonts w:ascii="Courier New" w:hAnsi="Courier New" w:cs="Courier New"/>
          <w:lang w:val="en-US" w:eastAsia="en-US"/>
        </w:rPr>
      </w:pPr>
      <w:r>
        <w:rPr>
          <w:rFonts w:cs="Courier New"/>
          <w:lang w:val="en-US" w:eastAsia="en-US"/>
        </w:rPr>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448" w:hanging="0"/>
      </w:pPr>
    </w:lvl>
  </w:abstractNum>
  <w:abstractNum w:abstractNumId="2">
    <w:lvl w:ilvl="0">
      <w:start w:val="1"/>
      <w:numFmt w:val="none"/>
      <w:suff w:val="nothing"/>
      <w:lvlText w:val="("/>
      <w:lvlJc w:val="left"/>
      <w:pPr>
        <w:tabs>
          <w:tab w:val="num" w:pos="0"/>
        </w:tabs>
        <w:ind w:left="2448" w:hanging="0"/>
      </w:pPr>
    </w:lvl>
  </w:abstractNum>
  <w:abstractNum w:abstractNumId="3">
    <w:lvl w:ilvl="0">
      <w:start w:val="1"/>
      <w:numFmt w:val="none"/>
      <w:suff w:val="nothing"/>
      <w:lvlText w:val="("/>
      <w:lvlJc w:val="left"/>
      <w:pPr>
        <w:tabs>
          <w:tab w:val="num" w:pos="0"/>
        </w:tabs>
        <w:ind w:left="2448" w:hanging="0"/>
      </w:pPr>
    </w:lvl>
  </w:abstractNum>
  <w:abstractNum w:abstractNumId="4">
    <w:lvl w:ilvl="0">
      <w:start w:val="1"/>
      <w:numFmt w:val="none"/>
      <w:suff w:val="nothing"/>
      <w:lvlText w:val="("/>
      <w:lvlJc w:val="left"/>
      <w:pPr>
        <w:tabs>
          <w:tab w:val="num" w:pos="0"/>
        </w:tabs>
        <w:ind w:left="2448" w:hanging="0"/>
      </w:pPr>
    </w:lvl>
  </w:abstractNum>
  <w:abstractNum w:abstractNumId="5">
    <w:lvl w:ilvl="0">
      <w:start w:val="1"/>
      <w:numFmt w:val="none"/>
      <w:suff w:val="nothing"/>
      <w:lvlText w:val="("/>
      <w:lvlJc w:val="left"/>
      <w:pPr>
        <w:tabs>
          <w:tab w:val="num" w:pos="0"/>
        </w:tabs>
        <w:ind w:left="2448" w:hanging="0"/>
      </w:pPr>
    </w:lvl>
  </w:abstractNum>
  <w:abstractNum w:abstractNumId="6">
    <w:lvl w:ilvl="0">
      <w:start w:val="1"/>
      <w:numFmt w:val="none"/>
      <w:suff w:val="nothing"/>
      <w:lvlText w:val="("/>
      <w:lvlJc w:val="left"/>
      <w:pPr>
        <w:tabs>
          <w:tab w:val="num" w:pos="0"/>
        </w:tabs>
        <w:ind w:left="2448" w:hanging="0"/>
      </w:pPr>
    </w:lvl>
  </w:abstractNum>
  <w:abstractNum w:abstractNumId="7">
    <w:lvl w:ilvl="0">
      <w:start w:val="1"/>
      <w:numFmt w:val="none"/>
      <w:suff w:val="nothing"/>
      <w:lvlText w:val="("/>
      <w:lvlJc w:val="left"/>
      <w:pPr>
        <w:tabs>
          <w:tab w:val="num" w:pos="0"/>
        </w:tabs>
        <w:ind w:left="2448" w:hanging="0"/>
      </w:pPr>
    </w:lvl>
  </w:abstractNum>
  <w:abstractNum w:abstractNumId="8">
    <w:lvl w:ilvl="0">
      <w:start w:val="1"/>
      <w:numFmt w:val="none"/>
      <w:suff w:val="nothing"/>
      <w:lvlText w:val="("/>
      <w:lvlJc w:val="left"/>
      <w:pPr>
        <w:tabs>
          <w:tab w:val="num" w:pos="0"/>
        </w:tabs>
        <w:ind w:left="2448" w:hanging="0"/>
      </w:pPr>
    </w:lvl>
  </w:abstractNum>
  <w:abstractNum w:abstractNumId="9">
    <w:lvl w:ilvl="0">
      <w:start w:val="1"/>
      <w:numFmt w:val="none"/>
      <w:suff w:val="nothing"/>
      <w:lvlText w:val="("/>
      <w:lvlJc w:val="left"/>
      <w:pPr>
        <w:tabs>
          <w:tab w:val="num" w:pos="0"/>
        </w:tabs>
        <w:ind w:left="2448" w:hanging="0"/>
      </w:pPr>
    </w:lvl>
  </w:abstractNum>
  <w:abstractNum w:abstractNumId="10">
    <w:lvl w:ilvl="0">
      <w:start w:val="1"/>
      <w:numFmt w:val="none"/>
      <w:suff w:val="nothing"/>
      <w:lvlText w:val="("/>
      <w:lvlJc w:val="left"/>
      <w:pPr>
        <w:tabs>
          <w:tab w:val="num" w:pos="0"/>
        </w:tabs>
        <w:ind w:left="2448" w:hanging="0"/>
      </w:pPr>
    </w:lvl>
  </w:abstractNum>
  <w:abstractNum w:abstractNumId="11">
    <w:lvl w:ilvl="0">
      <w:start w:val="1"/>
      <w:numFmt w:val="none"/>
      <w:suff w:val="nothing"/>
      <w:lvlText w:val="("/>
      <w:lvlJc w:val="left"/>
      <w:pPr>
        <w:tabs>
          <w:tab w:val="num" w:pos="0"/>
        </w:tabs>
        <w:ind w:left="2448" w:hanging="0"/>
      </w:pPr>
    </w:lvl>
  </w:abstractNum>
  <w:abstractNum w:abstractNumId="12">
    <w:lvl w:ilvl="0">
      <w:start w:val="1"/>
      <w:numFmt w:val="none"/>
      <w:suff w:val="nothing"/>
      <w:lvlText w:val="("/>
      <w:lvlJc w:val="left"/>
      <w:pPr>
        <w:tabs>
          <w:tab w:val="num" w:pos="0"/>
        </w:tabs>
        <w:ind w:left="2448" w:hanging="0"/>
      </w:pPr>
    </w:lvl>
  </w:abstractNum>
  <w:abstractNum w:abstractNumId="13">
    <w:lvl w:ilvl="0">
      <w:start w:val="1"/>
      <w:numFmt w:val="none"/>
      <w:suff w:val="nothing"/>
      <w:lvlText w:val="("/>
      <w:lvlJc w:val="left"/>
      <w:pPr>
        <w:tabs>
          <w:tab w:val="num" w:pos="0"/>
        </w:tabs>
        <w:ind w:left="2448" w:hanging="0"/>
      </w:p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8"/>
    <w:lvlOverride w:ilvl="0">
      <w:startOverride w:val="1"/>
    </w:lvlOverride>
  </w:num>
  <w:num w:numId="18">
    <w:abstractNumId w:val="5"/>
    <w:lvlOverride w:ilvl="0">
      <w:startOverride w:val="1"/>
    </w:lvlOverride>
  </w:num>
  <w:num w:numId="19">
    <w:abstractNumId w:val="6"/>
    <w:lvlOverride w:ilvl="0">
      <w:startOverride w:val="1"/>
    </w:lvlOverride>
  </w:num>
  <w:num w:numId="20">
    <w:abstractNumId w:val="10"/>
    <w:lvlOverride w:ilvl="0">
      <w:startOverride w:val="1"/>
    </w:lvlOverride>
  </w:num>
  <w:num w:numId="21">
    <w:abstractNumId w:val="7"/>
    <w:lvlOverride w:ilvl="0">
      <w:startOverride w:val="1"/>
    </w:lvlOverride>
  </w:num>
  <w:num w:numId="22">
    <w:abstractNumId w:val="9"/>
    <w:lvlOverride w:ilvl="0">
      <w:startOverride w:val="1"/>
    </w:lvlOverride>
  </w:num>
  <w:num w:numId="23">
    <w:abstractNumId w:val="11"/>
    <w:lvlOverride w:ilvl="0">
      <w:startOverride w:val="1"/>
    </w:lvlOverride>
  </w:num>
  <w:num w:numId="24">
    <w:abstractNumId w:val="4"/>
    <w:lvlOverride w:ilvl="0">
      <w:startOverride w:val="1"/>
    </w:lvlOverride>
  </w:num>
  <w:num w:numId="25">
    <w:abstractNumId w:val="3"/>
    <w:lvlOverride w:ilvl="0">
      <w:startOverride w:val="1"/>
    </w:lvlOverride>
  </w:num>
  <w:num w:numId="26">
    <w:abstractNumId w:val="1"/>
    <w:lvlOverride w:ilvl="0">
      <w:startOverride w:val="1"/>
    </w:lvlOverride>
  </w:num>
  <w:num w:numId="27">
    <w:abstractNumId w:val="13"/>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widowControl w:val="false"/>
      <w:suppressAutoHyphens w:val="true"/>
      <w:spacing w:lineRule="atLeast" w:line="240" w:before="240" w:after="0"/>
    </w:pPr>
    <w:rPr>
      <w:rFonts w:ascii="Courier New" w:hAnsi="Courier New" w:cs="Courier New"/>
      <w:szCs w:val="20"/>
      <w:lang w:val="en-US"/>
    </w:rPr>
  </w:style>
  <w:style w:type="paragraph" w:styleId="Parenthetical">
    <w:name w:val="Parenthetical"/>
    <w:basedOn w:val="Normal"/>
    <w:next w:val="Dialogue"/>
    <w:qFormat/>
    <w:pPr>
      <w:keepNext w:val="true"/>
      <w:keepLines/>
      <w:widowControl w:val="false"/>
      <w:suppressAutoHyphens w:val="true"/>
      <w:spacing w:lineRule="atLeast" w:line="240"/>
      <w:ind w:left="2592" w:right="2592" w:hanging="144"/>
    </w:pPr>
    <w:rPr>
      <w:rFonts w:ascii="Courier New" w:hAnsi="Courier New" w:cs="Courier New"/>
      <w:szCs w:val="20"/>
      <w:lang w:val="en-US"/>
    </w:rPr>
  </w:style>
  <w:style w:type="paragraph" w:styleId="Dialogue">
    <w:name w:val="Dialogue"/>
    <w:basedOn w:val="Normal"/>
    <w:next w:val="CharacterCue"/>
    <w:qFormat/>
    <w:pPr>
      <w:widowControl w:val="false"/>
      <w:suppressAutoHyphens w:val="true"/>
      <w:spacing w:lineRule="atLeast" w:line="240"/>
      <w:ind w:left="1440" w:right="1440" w:hanging="0"/>
    </w:pPr>
    <w:rPr>
      <w:rFonts w:ascii="Courier New" w:hAnsi="Courier New" w:cs="Courier New"/>
      <w:szCs w:val="20"/>
      <w:lang w:val="en-US"/>
    </w:rPr>
  </w:style>
  <w:style w:type="paragraph" w:styleId="CharacterCue">
    <w:name w:val="Character Cue"/>
    <w:basedOn w:val="Normal"/>
    <w:next w:val="Dialogue"/>
    <w:qFormat/>
    <w:pPr>
      <w:keepNext w:val="true"/>
      <w:widowControl w:val="false"/>
      <w:spacing w:lineRule="atLeast" w:line="240" w:before="240" w:after="0"/>
      <w:ind w:left="3456" w:hanging="0"/>
    </w:pPr>
    <w:rPr>
      <w:rFonts w:ascii="Courier New" w:hAnsi="Courier New" w:cs="Courier New"/>
      <w:caps/>
      <w:szCs w:val="20"/>
      <w:lang w:val="en-US"/>
    </w:rPr>
  </w:style>
  <w:style w:type="paragraph" w:styleId="FADEOUT">
    <w:name w:val="FADE OUT."/>
    <w:basedOn w:val="Normal"/>
    <w:next w:val="THEEND"/>
    <w:qFormat/>
    <w:pPr>
      <w:keepNext w:val="true"/>
      <w:widowControl w:val="false"/>
      <w:spacing w:lineRule="atLeast" w:line="240" w:before="240" w:after="0"/>
      <w:ind w:left="6192" w:hanging="0"/>
    </w:pPr>
    <w:rPr>
      <w:rFonts w:ascii="Courier New" w:hAnsi="Courier New" w:cs="Courier New"/>
      <w:caps/>
      <w:szCs w:val="20"/>
      <w:lang w:val="en-US"/>
    </w:rPr>
  </w:style>
  <w:style w:type="paragraph" w:styleId="THEEND">
    <w:name w:val="THE END"/>
    <w:basedOn w:val="Normal"/>
    <w:next w:val="Normal"/>
    <w:qFormat/>
    <w:pPr>
      <w:widowControl w:val="false"/>
      <w:spacing w:lineRule="atLeast" w:line="240" w:before="1200" w:after="0"/>
      <w:jc w:val="center"/>
    </w:pPr>
    <w:rPr>
      <w:rFonts w:ascii="Courier New" w:hAnsi="Courier New" w:cs="Courier New"/>
      <w:caps/>
      <w:szCs w:val="20"/>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0:28:00Z</dcterms:created>
  <dc:creator>Ein zufriedengestellter Microsoft Office-Anwender</dc:creator>
  <dc:description/>
  <dc:language>en-US</dc:language>
  <cp:lastModifiedBy>Ein zufriedengestellter Microsoft Office-Anwender</cp:lastModifiedBy>
  <dcterms:modified xsi:type="dcterms:W3CDTF">2002-07-09T20:50:00Z</dcterms:modified>
  <cp:revision>3</cp:revision>
  <dc:subject/>
  <dc:title/>
</cp:coreProperties>
</file>