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AKT I</w:t>
        <w:br/>
      </w:r>
    </w:p>
    <w:p>
      <w:pPr>
        <w:pStyle w:val="Normal"/>
        <w:widowControl/>
        <w:bidi w:val="0"/>
        <w:spacing w:lineRule="auto" w:line="276" w:before="0" w:after="200"/>
        <w:rPr/>
      </w:pPr>
      <w:r>
        <w:rPr>
          <w:b/>
          <w:sz w:val="28"/>
        </w:rPr>
        <w:br/>
      </w:r>
      <w:r>
        <w:rPr/>
        <w:t>Endlich LEGION bist du aufgewacht, Ich bin Seth der neue Nod Anführer,  deine ganze Armee hat sich gegen uns gewendet. Wir haben ein sehr starkes Signal aus CABALs altem Bunker geortet. Wir haben schon mal ein Trupp losgeschickt wo du die Kontrolle übernehmen wirst um die Lage überprüfen. Sobald die Zone gesichert ist werden wir ein Experten Team zu dir schick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6:30:00Z</dcterms:created>
  <dc:creator>the_boss593</dc:creator>
  <dc:description>Intro von AKT I.
Copyright by the_boss593</dc:description>
  <cp:keywords/>
  <dc:language>en-US</dc:language>
  <cp:lastModifiedBy>Admin</cp:lastModifiedBy>
  <dcterms:modified xsi:type="dcterms:W3CDTF">2008-05-08T16:39:00Z</dcterms:modified>
  <cp:revision>2</cp:revision>
  <dc:subject/>
  <dc:title>Legion´ Rache</dc:title>
</cp:coreProperties>
</file>