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KT II</w:t>
      </w:r>
    </w:p>
    <w:p>
      <w:pPr>
        <w:pStyle w:val="Normal"/>
        <w:rPr/>
      </w:pPr>
      <w:r>
        <w:rPr/>
        <w:t>Seth:  Wir haben den ganzen Bunker auf dem Kopf gestellt und haben nix gefunden.</w:t>
        <w:br/>
        <w:t>Nod Offizier: Wir haben eine Nachricht.</w:t>
        <w:br/>
        <w:t>Seth: packt sie auf dem Hauptschirm.</w:t>
        <w:br/>
        <w:t xml:space="preserve">Nachricht: Bruderschaft, ich bin der wahre Prophet! </w:t>
      </w:r>
    </w:p>
    <w:p>
      <w:pPr>
        <w:pStyle w:val="Normal"/>
        <w:rPr/>
      </w:pPr>
      <w:r>
        <w:rPr/>
        <w:t>Seth: wer bist du?</w:t>
        <w:br/>
        <w:t>Unbekannter: das braucht ihr noch nicht wissen.</w:t>
      </w:r>
    </w:p>
    <w:p>
      <w:pPr>
        <w:pStyle w:val="Normal"/>
        <w:rPr/>
      </w:pPr>
      <w:r>
        <w:rPr/>
        <w:t>Kane ist nur ein ungläubiger der euch ins Dunkel führen wollte, doch ich werde euch eure Tiberium Welt geben, Friede, Macht, alles!</w:t>
      </w:r>
    </w:p>
    <w:p>
      <w:pPr>
        <w:pStyle w:val="Normal"/>
        <w:rPr/>
      </w:pPr>
      <w:r>
        <w:rPr/>
        <w:t>Ich geb euch 1min Zeit, euch zu überlegen ob ihr mir folgt oder das gleiche Schicksal wie Kane erleiden werdet.</w:t>
        <w:br/>
        <w:t>Seth: wir werde niemals einem verrückter Spinner folgen, Kane ist der wahre Prophet!</w:t>
        <w:br/>
        <w:t>Unbekannter: Wie ihr wollte. Muahahaha …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od Offizier: wir haben das Signal verloren.</w:t>
        <w:br/>
        <w:t>Seth: Legion verfolge die Nachricht</w:t>
        <w:br/>
        <w:t>5min später</w:t>
        <w:br/>
        <w:t xml:space="preserve">LEGION: Ortung erfolgreich abgeschlossen. </w:t>
        <w:br/>
        <w:t>Die Nachricht kam aus St. Petersbur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6:30:00Z</dcterms:created>
  <dc:creator>the_boss593</dc:creator>
  <dc:description>Intro von AKT II.
Copyright by the_boss593</dc:description>
  <cp:keywords/>
  <dc:language>en-US</dc:language>
  <cp:lastModifiedBy>Admin</cp:lastModifiedBy>
  <dcterms:modified xsi:type="dcterms:W3CDTF">2008-05-08T16:38:00Z</dcterms:modified>
  <cp:revision>2</cp:revision>
  <dc:subject/>
  <dc:title>Legion´ Rache</dc:title>
</cp:coreProperties>
</file>