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KT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eth: Verdammt das war nur ein Server der das alles abgespielt hat. Ich hasse es zu verlieren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od Offizier: Seth unser Prime Tempel wird angegriffen.</w:t>
        <w:br/>
        <w:t>Seth:  Er darf nicht dem Prime Tempel zerstören.</w:t>
        <w:br/>
        <w:t>Legion: Verteidige dem Prime Temp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6:30:00Z</dcterms:created>
  <dc:creator>the_boss593</dc:creator>
  <dc:description>Intro von AKT III.
Copyright by the_boss593</dc:description>
  <cp:keywords/>
  <dc:language>en-US</dc:language>
  <cp:lastModifiedBy>Admin</cp:lastModifiedBy>
  <dcterms:modified xsi:type="dcterms:W3CDTF">2008-05-08T16:39:00Z</dcterms:modified>
  <cp:revision>3</cp:revision>
  <dc:subject/>
  <dc:title>Legion´ Rache</dc:title>
</cp:coreProperties>
</file>